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6</w:t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sz w:val="32"/>
          <w:szCs w:val="21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第十五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sz w:val="32"/>
          <w:szCs w:val="21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邓启东</cp:lastModifiedBy>
  <cp:lastPrinted>2017-04-26T10:56:00Z</cp:lastPrinted>
  <dcterms:modified xsi:type="dcterms:W3CDTF">2022-03-31T07:21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