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righ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编号</w:t>
      </w:r>
      <w:r>
        <w:rPr>
          <w:rFonts w:eastAsia="仿宋_GB2312" w:cs="黑体" w:ascii="仿宋_GB2312" w:hAnsi="仿宋_GB2312"/>
          <w:sz w:val="32"/>
          <w:szCs w:val="32"/>
        </w:rPr>
        <w:t>:</w:t>
      </w:r>
      <w:bookmarkStart w:id="0" w:name="PO_projNo"/>
      <w:bookmarkEnd w:id="0"/>
    </w:p>
    <w:p>
      <w:pPr>
        <w:pStyle w:val="Normal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暨南大学大学生创新创业训练计划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书</w:t>
      </w:r>
    </w:p>
    <w:p>
      <w:pPr>
        <w:pStyle w:val="Normal"/>
        <w:snapToGrid w:val="false"/>
        <w:spacing w:lineRule="exact" w:line="700"/>
        <w:ind w:right="318" w:hanging="0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08605</wp:posOffset>
                </wp:positionH>
                <wp:positionV relativeFrom="paragraph">
                  <wp:posOffset>412750</wp:posOffset>
                </wp:positionV>
                <wp:extent cx="20478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21.15pt;margin-top:3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项目名称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bookmarkStart w:id="1" w:name="PO_projName"/>
      <w:bookmarkEnd w:id="1"/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ragraph">
                  <wp:posOffset>434975</wp:posOffset>
                </wp:positionV>
                <wp:extent cx="2047875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21.15pt;margin-top:3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项目类型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bookmarkStart w:id="2" w:name="PO_projType"/>
      <w:bookmarkEnd w:id="2"/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创新训练项目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08605</wp:posOffset>
                </wp:positionH>
                <wp:positionV relativeFrom="paragraph">
                  <wp:posOffset>434975</wp:posOffset>
                </wp:positionV>
                <wp:extent cx="2047875" cy="635"/>
                <wp:effectExtent l="0" t="0" r="0" b="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21.15pt;margin-top:3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项目类别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</w:t>
      </w:r>
      <w:bookmarkStart w:id="3" w:name="PO_applyType"/>
      <w:bookmarkEnd w:id="3"/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    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0</wp:posOffset>
                </wp:positionV>
                <wp:extent cx="2047875" cy="635"/>
                <wp:effectExtent l="0" t="0" r="0" b="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1.1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项目负责人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4" w:name="PO_undertaker"/>
      <w:bookmarkEnd w:id="4"/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8605</wp:posOffset>
                </wp:positionH>
                <wp:positionV relativeFrom="paragraph">
                  <wp:posOffset>412750</wp:posOffset>
                </wp:positionV>
                <wp:extent cx="2047875" cy="635"/>
                <wp:effectExtent l="0" t="0" r="0" b="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21.15pt;margin-top:3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学    号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5" w:name="PO_studentNo"/>
      <w:bookmarkEnd w:id="5"/>
      <w:r>
        <w:rPr>
          <w:rFonts w:ascii="仿宋_GB2312" w:hAnsi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学院专业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6" w:name="PO_major"/>
      <w:bookmarkEnd w:id="6"/>
      <w:r>
        <w:rPr>
          <w:rFonts w:ascii="仿宋_GB2312" w:hAnsi="仿宋_GB2312" w:eastAsia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19050</wp:posOffset>
                </wp:positionV>
                <wp:extent cx="2047875" cy="635"/>
                <wp:effectExtent l="0" t="0" r="0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1.1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联系电话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7" w:name="PO_enterYear"/>
      <w:bookmarkEnd w:id="7"/>
      <w:r>
        <w:rPr>
          <w:rFonts w:ascii="仿宋_GB2312" w:hAnsi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700"/>
        <w:ind w:firstLine="1120"/>
        <w:jc w:val="left"/>
        <w:outlineLvl w:val="0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8605</wp:posOffset>
                </wp:positionH>
                <wp:positionV relativeFrom="paragraph">
                  <wp:posOffset>425450</wp:posOffset>
                </wp:positionV>
                <wp:extent cx="2047875" cy="635"/>
                <wp:effectExtent l="0" t="0" r="0" b="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21.15pt;margin-top:3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08605</wp:posOffset>
                </wp:positionH>
                <wp:positionV relativeFrom="paragraph">
                  <wp:posOffset>34925</wp:posOffset>
                </wp:positionV>
                <wp:extent cx="2047875" cy="635"/>
                <wp:effectExtent l="0" t="0" r="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21.1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sz w:val="32"/>
          <w:szCs w:val="32"/>
        </w:rPr>
        <w:t xml:space="preserve">E-mail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bookmarkStart w:id="8" w:name="PO_email"/>
      <w:bookmarkEnd w:id="8"/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0</wp:posOffset>
                </wp:positionV>
                <wp:extent cx="2047875" cy="635"/>
                <wp:effectExtent l="0" t="0" r="0" b="0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1.1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指导教师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bookmarkStart w:id="9" w:name="PO_tutorName"/>
      <w:bookmarkEnd w:id="9"/>
      <w:r>
        <w:rPr>
          <w:rFonts w:ascii="仿宋_GB2312" w:hAnsi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exact" w:line="700"/>
        <w:ind w:firstLine="1120"/>
        <w:jc w:val="left"/>
        <w:rPr>
          <w:rFonts w:ascii="仿宋_GB2312" w:hAnsi="仿宋_GB2312" w:eastAsia="仿宋_GB2312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08605</wp:posOffset>
                </wp:positionH>
                <wp:positionV relativeFrom="paragraph">
                  <wp:posOffset>438150</wp:posOffset>
                </wp:positionV>
                <wp:extent cx="2047875" cy="635"/>
                <wp:effectExtent l="0" t="0" r="0" b="0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21.15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是否内外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生联队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eastAsia="zh-CN"/>
        </w:rPr>
        <w:t>是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 □</w:t>
      </w:r>
      <w:r>
        <w:rPr>
          <w:rFonts w:ascii="仿宋_GB2312" w:hAnsi="仿宋_GB2312" w:eastAsia="仿宋_GB2312"/>
          <w:sz w:val="28"/>
          <w:szCs w:val="28"/>
          <w:lang w:eastAsia="zh-CN"/>
        </w:rPr>
        <w:t>否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暨南大学教务处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cs="宋体" w:ascii="仿宋_GB2312" w:hAnsi="仿宋_GB2312"/>
          <w:sz w:val="32"/>
          <w:szCs w:val="32"/>
        </w:rPr>
        <w:t>О</w:t>
      </w: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十二月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填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写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 xml:space="preserve"> 须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 xml:space="preserve"> 知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项目类型分类说明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训练项目是本科生个人或团队，在导师指导下，自主完成创新性实验方法的设计、研究条件准备和项目实施、研究报告报告撰写、成果（学术）交流等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业训练项目是本科生团队，在导师指导下，团队中每个学生在项目实施过程中承担一个或多个具体的角色，通过编制商业计划书、开展可行性研究、模拟企业运行、参加企业实践、撰写创业报告等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eastAsia="仿宋_GB2312"/>
          <w:sz w:val="32"/>
          <w:szCs w:val="32"/>
        </w:rPr>
        <w:t>、项目类别分为一般项目和重点支持领域项目两类。其中，重点支持领域项目下设两个研究方向，分别为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</w:rPr>
        <w:t>基础学科、新工科、新医科、新农科、新文科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方向和 “人工智能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方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报书请按顺序逐项填写，填写内容必须实事求是，表达明确严谨。空缺项要填“无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填写时可以改变字体大小等，但要确保表格的样式没有被改变；填写完后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张双面打印，不得随意涂改。</w:t>
      </w:r>
    </w:p>
    <w:p>
      <w:pPr>
        <w:pStyle w:val="Normal"/>
        <w:spacing w:lineRule="exact" w:line="500"/>
        <w:ind w:left="107" w:right="227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87"/>
        <w:gridCol w:w="747"/>
        <w:gridCol w:w="1055"/>
        <w:gridCol w:w="1200"/>
        <w:gridCol w:w="993"/>
        <w:gridCol w:w="1070"/>
        <w:gridCol w:w="1688"/>
        <w:gridCol w:w="1054"/>
        <w:gridCol w:w="22"/>
      </w:tblGrid>
      <w:tr>
        <w:trPr>
          <w:trHeight w:val="465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0" w:name="PO_tProjName"/>
            <w:bookmarkStart w:id="11" w:name="PO_tProjCycle"/>
            <w:bookmarkStart w:id="12" w:name="PO_tProjType"/>
            <w:bookmarkStart w:id="13" w:name="PO_tProjName"/>
            <w:bookmarkStart w:id="14" w:name="PO_tProjCycle"/>
            <w:bookmarkStart w:id="15" w:name="PO_tProjType"/>
            <w:bookmarkEnd w:id="13"/>
            <w:bookmarkEnd w:id="14"/>
            <w:bookmarkEnd w:id="15"/>
          </w:p>
        </w:tc>
      </w:tr>
      <w:tr>
        <w:trPr>
          <w:trHeight w:val="465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型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训练项目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外招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学生联队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65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项目类别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研究方向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研究周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选题来源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科研项目衍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社会服务需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企业需求导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自主创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延续项目研究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负责人情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8" w:name="PO_tGender"/>
            <w:bookmarkStart w:id="19" w:name="PO_tGender"/>
            <w:bookmarkEnd w:id="1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平均绩点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0" w:name="PO_tAvgGradePoint"/>
            <w:bookmarkStart w:id="21" w:name="PO_tAvgGradePoint"/>
            <w:bookmarkEnd w:id="21"/>
          </w:p>
        </w:tc>
      </w:tr>
      <w:tr>
        <w:trPr>
          <w:trHeight w:val="602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210" w:right="-2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2" w:name="PO_tCollege"/>
            <w:bookmarkStart w:id="23" w:name="PO_tCollege"/>
            <w:bookmarkEnd w:id="23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4" w:name="PO_tMajor"/>
            <w:bookmarkStart w:id="25" w:name="PO_tMajor"/>
            <w:bookmarkEnd w:id="25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生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源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bookmarkStart w:id="26" w:name="PO_tEnterYear"/>
            <w:bookmarkStart w:id="27" w:name="PO_tStartYear"/>
            <w:bookmarkEnd w:id="26"/>
            <w:bookmarkEnd w:id="27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内招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</w:tr>
      <w:tr>
        <w:trPr>
          <w:trHeight w:val="610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210" w:right="-2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28" w:name="PO_tPhone"/>
            <w:bookmarkStart w:id="29" w:name="PO_tPhone"/>
            <w:bookmarkEnd w:id="29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QQ</w:t>
            </w:r>
            <w:r>
              <w:rPr>
                <w:rFonts w:ascii="宋体" w:hAnsi="宋体" w:cs="宋体"/>
                <w:b/>
                <w:bCs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30" w:name="PO_tQQ"/>
            <w:bookmarkStart w:id="31" w:name="PO_tQQ"/>
            <w:bookmarkEnd w:id="31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Email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32" w:name="PO_tEmail"/>
            <w:bookmarkStart w:id="33" w:name="PO_tEmail"/>
            <w:bookmarkEnd w:id="33"/>
          </w:p>
        </w:tc>
      </w:tr>
      <w:tr>
        <w:trPr>
          <w:trHeight w:val="436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组成员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不含负责人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生源情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签  名</w:t>
            </w:r>
          </w:p>
        </w:tc>
      </w:tr>
      <w:tr>
        <w:trPr>
          <w:trHeight w:val="453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211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34" w:name="PO_memName1"/>
            <w:bookmarkStart w:id="35" w:name="PO_memName1"/>
            <w:bookmarkEnd w:id="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6" w:name="PO_memGender1"/>
            <w:bookmarkStart w:id="37" w:name="PO_memGender1"/>
            <w:bookmarkEnd w:id="37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8" w:name="PO_memNo1"/>
            <w:bookmarkStart w:id="39" w:name="PO_memNo1"/>
            <w:bookmarkEnd w:id="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0" w:name="PO_memCol1"/>
            <w:bookmarkStart w:id="41" w:name="PO_memCol1"/>
            <w:bookmarkEnd w:id="41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2" w:name="PO_memMajor1"/>
            <w:bookmarkStart w:id="43" w:name="PO_memMajor1"/>
            <w:bookmarkEnd w:id="43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bookmarkStart w:id="44" w:name="PO_memEnterYear1"/>
            <w:bookmarkStart w:id="45" w:name="PO_memStartYear1"/>
            <w:bookmarkEnd w:id="44"/>
            <w:bookmarkEnd w:id="45"/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内招 □外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211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46" w:name="PO_memName2"/>
            <w:bookmarkStart w:id="47" w:name="PO_memName2"/>
            <w:bookmarkEnd w:id="4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8" w:name="PO_memGender2"/>
            <w:bookmarkStart w:id="49" w:name="PO_memGender2"/>
            <w:bookmarkEnd w:id="49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0" w:name="PO_memNo2"/>
            <w:bookmarkStart w:id="51" w:name="PO_memNo2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2" w:name="PO_memCol2"/>
            <w:bookmarkStart w:id="53" w:name="PO_memCol2"/>
            <w:bookmarkEnd w:id="53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4" w:name="PO_memMajor2"/>
            <w:bookmarkStart w:id="55" w:name="PO_memMajor2"/>
            <w:bookmarkEnd w:id="55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bookmarkStart w:id="56" w:name="PO_memStartYear2"/>
            <w:bookmarkStart w:id="57" w:name="PO_memEnterYear2"/>
            <w:bookmarkEnd w:id="56"/>
            <w:bookmarkEnd w:id="57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211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58" w:name="PO_memName3"/>
            <w:bookmarkStart w:id="59" w:name="PO_memName3"/>
            <w:bookmarkEnd w:id="5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0" w:name="PO_memGender3"/>
            <w:bookmarkStart w:id="61" w:name="PO_memGender3"/>
            <w:bookmarkEnd w:id="61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2" w:name="PO_memNo3"/>
            <w:bookmarkStart w:id="63" w:name="PO_memNo3"/>
            <w:bookmarkEnd w:id="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4" w:name="PO_memCol3"/>
            <w:bookmarkStart w:id="65" w:name="PO_memCol3"/>
            <w:bookmarkEnd w:id="65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6" w:name="PO_memMajor3"/>
            <w:bookmarkStart w:id="67" w:name="PO_memMajor3"/>
            <w:bookmarkEnd w:id="67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bookmarkStart w:id="68" w:name="PO_memStartYear3"/>
            <w:bookmarkStart w:id="69" w:name="PO_memEnterYear3"/>
            <w:bookmarkEnd w:id="68"/>
            <w:bookmarkEnd w:id="69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211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70" w:name="PO_memName4"/>
            <w:bookmarkStart w:id="71" w:name="PO_memName4"/>
            <w:bookmarkEnd w:id="7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2" w:name="PO_memGender4"/>
            <w:bookmarkStart w:id="73" w:name="PO_memGender4"/>
            <w:bookmarkEnd w:id="73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4" w:name="PO_memNo4"/>
            <w:bookmarkStart w:id="75" w:name="PO_memNo4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6" w:name="PO_memCol4"/>
            <w:bookmarkStart w:id="77" w:name="PO_memCol4"/>
            <w:bookmarkEnd w:id="77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8" w:name="PO_memMajor4"/>
            <w:bookmarkStart w:id="79" w:name="PO_memMajor4"/>
            <w:bookmarkEnd w:id="79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bookmarkStart w:id="80" w:name="PO_memEnterYear4"/>
            <w:bookmarkEnd w:id="80"/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内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外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导老师情况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第一导师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1" w:name="PO_tTutorName"/>
            <w:bookmarkStart w:id="82" w:name="PO_tTutorName"/>
            <w:bookmarkEnd w:id="82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3" w:name="PO_tTutorMajor"/>
            <w:bookmarkStart w:id="84" w:name="PO_tTutorMajor"/>
            <w:bookmarkEnd w:id="84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在单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35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5" w:name="PO_tTutorUnit"/>
            <w:bookmarkStart w:id="86" w:name="PO_tTutorUnit"/>
            <w:bookmarkEnd w:id="86"/>
          </w:p>
        </w:tc>
      </w:tr>
      <w:tr>
        <w:trPr>
          <w:trHeight w:val="638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称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7" w:name="PO_tTutorTitle"/>
            <w:bookmarkStart w:id="88" w:name="PO_tTutorTitle"/>
            <w:bookmarkEnd w:id="88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89" w:name="PO_tTutorEdu"/>
            <w:bookmarkStart w:id="90" w:name="PO_tTutorEdu"/>
            <w:bookmarkEnd w:id="90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91" w:name="PO_tTutorPhone"/>
            <w:bookmarkStart w:id="92" w:name="PO_tTutorPhone"/>
            <w:bookmarkEnd w:id="92"/>
          </w:p>
        </w:tc>
      </w:tr>
      <w:tr>
        <w:trPr>
          <w:trHeight w:val="737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外导师情况（创业实践项目必填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93" w:name="PO_tOffTutorName"/>
            <w:bookmarkStart w:id="94" w:name="PO_tOffTutorName"/>
            <w:bookmarkEnd w:id="94"/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在单位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95" w:name="PO_tOffTutorUnit"/>
            <w:bookmarkStart w:id="96" w:name="PO_tOffTutorUnit"/>
            <w:bookmarkEnd w:id="96"/>
          </w:p>
        </w:tc>
      </w:tr>
      <w:tr>
        <w:trPr>
          <w:trHeight w:val="737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称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97" w:name="PO_tOffTutorTitle"/>
            <w:bookmarkStart w:id="98" w:name="PO_tOffTutorTitle"/>
            <w:bookmarkEnd w:id="98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105"/>
              <w:jc w:val="center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105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99" w:name="PO_tOffTutorEdu"/>
            <w:bookmarkStart w:id="100" w:name="PO_tOffTutorEdu"/>
            <w:bookmarkEnd w:id="100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51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01" w:name="PO_tOffTutorPhone"/>
            <w:bookmarkStart w:id="102" w:name="PO_tOffTutorPhone"/>
            <w:bookmarkEnd w:id="102"/>
          </w:p>
        </w:tc>
      </w:tr>
      <w:tr>
        <w:trPr>
          <w:trHeight w:val="4315" w:hRule="atLeast"/>
          <w:cantSplit w:val="true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项目简介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w:bookmarkStart w:id="103" w:name="PO_tProjBriefIntro"/>
            <w:bookmarkStart w:id="104" w:name="PO_tProjBriefIntro"/>
            <w:bookmarkEnd w:id="104"/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0" w:hRule="atLeast"/>
          <w:cantSplit w:val="true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二、立项依据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研究意义、国内外研究现状及发展动态分析等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  <w:bookmarkStart w:id="105" w:name="PO_projCharacter"/>
            <w:bookmarkStart w:id="106" w:name="PO_projApplyReason"/>
            <w:bookmarkStart w:id="107" w:name="PO_projExpectedOutcome"/>
            <w:bookmarkStart w:id="108" w:name="PO_projBriefIntr"/>
            <w:bookmarkStart w:id="109" w:name="PO_projCharacter"/>
            <w:bookmarkStart w:id="110" w:name="PO_projApplyReason"/>
            <w:bookmarkStart w:id="111" w:name="PO_projExpectedOutcome"/>
            <w:bookmarkStart w:id="112" w:name="PO_projBriefIntr"/>
            <w:bookmarkEnd w:id="109"/>
            <w:bookmarkEnd w:id="110"/>
            <w:bookmarkEnd w:id="111"/>
            <w:bookmarkEnd w:id="112"/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14014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三、项目方案（具体研究内容、研究目标、计划、技术路线、人员分工等，内外招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生联队</w:t>
            </w:r>
            <w:r>
              <w:rPr>
                <w:rFonts w:ascii="Times New Roman" w:hAnsi="Times New Roman" w:cs="Times New Roman"/>
                <w:b/>
                <w:bCs/>
              </w:rPr>
              <w:t>专项项目还应在此处说明联合组队对实施本项目的贡献）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  <w:bookmarkStart w:id="113" w:name="PO_projPlan"/>
            <w:bookmarkStart w:id="114" w:name="PO_projPlan"/>
            <w:bookmarkEnd w:id="114"/>
          </w:p>
        </w:tc>
      </w:tr>
      <w:tr>
        <w:trPr>
          <w:trHeight w:val="5284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四、项目特色与创新点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6539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五、项目进度安排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  <w:bookmarkStart w:id="115" w:name="PO_projProcessPlan"/>
            <w:bookmarkStart w:id="116" w:name="PO_projProcessPlan"/>
            <w:bookmarkEnd w:id="116"/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六、经费预算及依据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  <w:bookmarkStart w:id="117" w:name="PO_projFunUsePlan"/>
            <w:bookmarkStart w:id="118" w:name="PO_projFunUsePlan"/>
            <w:bookmarkEnd w:id="118"/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2802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七、项目预期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0"/>
              <w:rPr/>
            </w:pPr>
            <w:r>
              <w:rPr/>
            </w:r>
          </w:p>
        </w:tc>
      </w:tr>
      <w:tr>
        <w:trPr>
          <w:trHeight w:val="3416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八、申请人承诺</w:t>
            </w:r>
          </w:p>
          <w:p>
            <w:pPr>
              <w:pStyle w:val="2"/>
              <w:ind w:firstLine="420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</w:r>
          </w:p>
          <w:p>
            <w:pPr>
              <w:pStyle w:val="2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承诺对本人填写的各项内容的真实性负责，保证没有知识产权争议。如获准立项，我承诺以本表为有约束力的协议，遵守学校的相关规定，按计划认真开展项目实施工作，按时报送有关材料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取得预期成果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Times New Roman"/>
                <w:szCs w:val="21"/>
              </w:rPr>
              <w:t>项目负责人（签名）：</w:t>
            </w:r>
            <w:bookmarkStart w:id="119" w:name="PO_projUnderTakerSignature"/>
            <w:bookmarkEnd w:id="119"/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 xml:space="preserve">时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Cs w:val="21"/>
              </w:rPr>
              <w:t>间：</w:t>
            </w:r>
          </w:p>
          <w:p>
            <w:pPr>
              <w:pStyle w:val="Normal"/>
              <w:spacing w:before="156" w:after="0"/>
              <w:ind w:firstLine="609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  <w:bookmarkStart w:id="120" w:name="PO_projUnderTakerSignYear"/>
            <w:bookmarkStart w:id="121" w:name="PO_projUnderTakerSignDate"/>
            <w:bookmarkStart w:id="122" w:name="PO_projUnderTakerSignYear"/>
            <w:bookmarkStart w:id="123" w:name="PO_projUnderTakerSignDate"/>
            <w:bookmarkEnd w:id="122"/>
            <w:bookmarkEnd w:id="123"/>
          </w:p>
        </w:tc>
      </w:tr>
      <w:tr>
        <w:trPr>
          <w:trHeight w:val="4259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九、指导教师意见</w:t>
            </w:r>
            <w:bookmarkStart w:id="124" w:name="PO_tutorOpinion"/>
            <w:bookmarkEnd w:id="124"/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签    名：</w:t>
            </w:r>
            <w:bookmarkStart w:id="125" w:name="PO_tutorSignDate"/>
            <w:bookmarkStart w:id="126" w:name="PO_tutorSignature"/>
            <w:bookmarkEnd w:id="125"/>
            <w:bookmarkEnd w:id="126"/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：</w:t>
            </w:r>
          </w:p>
        </w:tc>
      </w:tr>
      <w:tr>
        <w:trPr>
          <w:trHeight w:val="3513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十、学生所在学院意见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  <w:bookmarkStart w:id="127" w:name="PO_colOpinion"/>
            <w:bookmarkStart w:id="128" w:name="PO_colOpinion"/>
            <w:bookmarkEnd w:id="128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签字盖章：</w:t>
            </w:r>
            <w:bookmarkStart w:id="129" w:name="PO_colSignDate"/>
            <w:bookmarkStart w:id="130" w:name="PO_colSignature"/>
            <w:bookmarkEnd w:id="129"/>
            <w:bookmarkEnd w:id="130"/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时间：</w:t>
            </w:r>
          </w:p>
        </w:tc>
      </w:tr>
      <w:tr>
        <w:trPr>
          <w:trHeight w:val="3528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十一、学校意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  <w:bookmarkStart w:id="131" w:name="PO_uniOpinion"/>
            <w:bookmarkStart w:id="132" w:name="PO_uniOpinion"/>
            <w:bookmarkEnd w:id="13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签字盖章：</w:t>
            </w:r>
            <w:bookmarkStart w:id="133" w:name="PO_uniSignature"/>
            <w:bookmarkEnd w:id="133"/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时间：</w:t>
            </w:r>
          </w:p>
          <w:p>
            <w:pPr>
              <w:pStyle w:val="Normal"/>
              <w:spacing w:before="156" w:after="0"/>
              <w:ind w:firstLine="71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34" w:name="PO_uniSignDate"/>
            <w:bookmarkStart w:id="135" w:name="PO_uniSignDate"/>
            <w:bookmarkEnd w:id="135"/>
          </w:p>
        </w:tc>
      </w:tr>
    </w:tbl>
    <w:p>
      <w:pPr>
        <w:pStyle w:val="Normal"/>
        <w:snapToGrid w:val="false"/>
        <w:spacing w:lineRule="exact" w:line="500"/>
        <w:ind w:right="3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2:00Z</dcterms:created>
  <dc:creator>王璐</dc:creator>
  <dc:description/>
  <dc:language>en-US</dc:language>
  <cp:lastModifiedBy>韦艺伟</cp:lastModifiedBy>
  <cp:lastPrinted>2024-12-10T14:47:00Z</cp:lastPrinted>
  <dcterms:modified xsi:type="dcterms:W3CDTF">2025-12-18T10:26:5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0A4BEE6C74659B7C357DAE87723D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U0ZTZiMmE4YjA2MzA1NTNmYWMzOTVlNzYxZWUxOWIiLCJ1c2VySWQiOiIzODY2ODkwNzMifQ==</vt:lpwstr>
  </property>
</Properties>
</file>