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暨南大学大学生社会实践教学基地建设项目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申报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申报学院（部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箱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暨南大学教务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一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本项目申报须附学校与基地依托单位正式签订的《合作培养协议书》，作为申报支撑材料；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二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申报表中各项内容用“小四”号仿宋体填写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三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有可能涉密和不宜大范围公开的内容不可作为申报内容填写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四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如表格篇幅不够，可以自行调整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，但页码须保持清晰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ascii="仿宋_GB2312;仿宋" w:hAnsi="仿宋_GB2312;仿宋" w:eastAsia="仿宋_GB2312;仿宋"/>
          <w:kern w:val="2"/>
          <w:sz w:val="32"/>
          <w:szCs w:val="32"/>
        </w:rPr>
        <w:t>五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、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著作、教材、论文须已刊登在正式期刊上或为正式出版物，截止时间为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02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ascii="仿宋_GB2312;仿宋" w:hAnsi="仿宋_GB2312;仿宋"/>
          <w:kern w:val="2"/>
          <w:sz w:val="32"/>
          <w:szCs w:val="32"/>
        </w:rPr>
        <w:t>2</w:t>
      </w:r>
      <w:r>
        <w:rPr>
          <w:rFonts w:eastAsia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kern w:val="2"/>
          <w:sz w:val="32"/>
          <w:szCs w:val="32"/>
        </w:rPr>
        <w:t>日。</w:t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Style17"/>
        <w:spacing w:lineRule="exact" w:line="600" w:before="0" w:after="0"/>
        <w:rPr>
          <w:rFonts w:ascii="仿宋_GB2312;仿宋" w:hAnsi="仿宋_GB2312;仿宋" w:eastAsia="仿宋_GB2312;仿宋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实践基地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专业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教学实习基地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addresstextbox"/>
            <w:bookmarkEnd w:id="22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telephonetextbox"/>
            <w:bookmarkEnd w:id="23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院（部）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zycyz_name3"/>
            <w:bookmarkEnd w:id="24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zycyz_sex3"/>
            <w:bookmarkStart w:id="26" w:name="zycyz_birthday3"/>
            <w:bookmarkStart w:id="27" w:name="zycyz_zyzw3"/>
            <w:bookmarkStart w:id="28" w:name="zycyz_sex3"/>
            <w:bookmarkStart w:id="29" w:name="zycyz_birthday3"/>
            <w:bookmarkStart w:id="30" w:name="zycyz_zyzw3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1" w:name="zycyz_yjzc3"/>
            <w:bookmarkEnd w:id="31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zycyz_gzdw3"/>
            <w:bookmarkStart w:id="33" w:name="zycyz_gzdw3"/>
            <w:bookmarkEnd w:id="33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4" w:name="zycyz_name4"/>
            <w:bookmarkEnd w:id="34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zycyz_sex4"/>
            <w:bookmarkStart w:id="36" w:name="zycyz_birthday4"/>
            <w:bookmarkStart w:id="37" w:name="zycyz_zyzw4"/>
            <w:bookmarkStart w:id="38" w:name="zycyz_yjzc4"/>
            <w:bookmarkStart w:id="39" w:name="zycyz_gzdw4"/>
            <w:bookmarkStart w:id="40" w:name="zycyz_sex4"/>
            <w:bookmarkStart w:id="41" w:name="zycyz_birthday4"/>
            <w:bookmarkStart w:id="42" w:name="zycyz_zyzw4"/>
            <w:bookmarkStart w:id="43" w:name="zycyz_yjzc4"/>
            <w:bookmarkStart w:id="44" w:name="zycyz_gzdw4"/>
            <w:bookmarkEnd w:id="40"/>
            <w:bookmarkEnd w:id="41"/>
            <w:bookmarkEnd w:id="42"/>
            <w:bookmarkEnd w:id="43"/>
            <w:bookmarkEnd w:id="44"/>
          </w:p>
        </w:tc>
      </w:tr>
      <w:tr>
        <w:trPr>
          <w:trHeight w:val="201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5" w:name="zycyz_name7"/>
            <w:bookmarkEnd w:id="45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" w:name="zycyz_sex7"/>
            <w:bookmarkStart w:id="47" w:name="zycyz_birthday7"/>
            <w:bookmarkStart w:id="48" w:name="zycyz_zyzw7"/>
            <w:bookmarkStart w:id="49" w:name="zycyz_yjzc7"/>
            <w:bookmarkStart w:id="50" w:name="zycyz_gzdw7"/>
            <w:bookmarkStart w:id="51" w:name="zycyz_sex7"/>
            <w:bookmarkStart w:id="52" w:name="zycyz_birthday7"/>
            <w:bookmarkStart w:id="53" w:name="zycyz_zyzw7"/>
            <w:bookmarkStart w:id="54" w:name="zycyz_yjzc7"/>
            <w:bookmarkStart w:id="55" w:name="zycyz_gzdw7"/>
            <w:bookmarkEnd w:id="51"/>
            <w:bookmarkEnd w:id="52"/>
            <w:bookmarkEnd w:id="53"/>
            <w:bookmarkEnd w:id="54"/>
            <w:bookmarkEnd w:id="5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2.</w:t>
      </w:r>
      <w:r>
        <w:rPr>
          <w:rFonts w:ascii="黑体" w:hAnsi="黑体" w:eastAsia="黑体"/>
          <w:b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  <w:r>
              <w:rPr>
                <w:sz w:val="28"/>
                <w:szCs w:val="28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66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  <w:r>
              <w:rPr>
                <w:sz w:val="28"/>
                <w:szCs w:val="28"/>
              </w:rPr>
              <w:t>．实习专业简介</w:t>
            </w:r>
            <w:r>
              <w:rPr>
                <w:szCs w:val="21"/>
              </w:rPr>
              <w:t>（着重说明相关专业情况及近两年在该地基实习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6" w:name="ktsjlz"/>
            <w:bookmarkEnd w:id="56"/>
            <w:r>
              <w:rPr>
                <w:sz w:val="28"/>
                <w:szCs w:val="28"/>
              </w:rPr>
              <w:t>2-3</w:t>
            </w:r>
            <w:r>
              <w:rPr>
                <w:sz w:val="28"/>
                <w:szCs w:val="28"/>
              </w:rPr>
              <w:t>．学校与基地依托单位已有的合作基础</w:t>
            </w:r>
            <w:r>
              <w:rPr>
                <w:szCs w:val="21"/>
              </w:rPr>
              <w:t>（基地基础条件、实践状况和产学研结合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</w:t>
            </w:r>
            <w:r>
              <w:rPr>
                <w:sz w:val="28"/>
                <w:szCs w:val="28"/>
              </w:rPr>
              <w:t>．建设思路、建设内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3-2</w:t>
            </w:r>
            <w:r>
              <w:rPr>
                <w:sz w:val="28"/>
                <w:szCs w:val="28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承担的课程等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基地实践条件建设及课程建设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228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校师资建设）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31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制度保障、教学质量保障）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8.</w:t>
      </w:r>
      <w:r>
        <w:rPr>
          <w:b/>
          <w:sz w:val="28"/>
          <w:szCs w:val="21"/>
        </w:rPr>
        <w:t>经费预算及依据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80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</w:rPr>
        <w:t>学院（部）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3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  <w:t>负责人（签章）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 w:val="28"/>
          <w:szCs w:val="21"/>
        </w:rPr>
        <w:t>10</w:t>
      </w:r>
      <w:r>
        <w:rPr>
          <w:b/>
          <w:sz w:val="28"/>
          <w:szCs w:val="21"/>
        </w:rPr>
        <w:t>.</w:t>
      </w:r>
      <w:r>
        <w:rPr>
          <w:b/>
          <w:sz w:val="28"/>
          <w:szCs w:val="21"/>
        </w:rPr>
        <w:t>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620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19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5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11:00Z</dcterms:created>
  <dc:creator>Sky123.Org</dc:creator>
  <dc:description/>
  <dc:language>en-US</dc:language>
  <cp:lastModifiedBy>lenovo</cp:lastModifiedBy>
  <cp:lastPrinted>2012-09-17T09:37:00Z</cp:lastPrinted>
  <dcterms:modified xsi:type="dcterms:W3CDTF">2022-12-29T01:01:02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