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实践教学专项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54"/>
        <w:gridCol w:w="861"/>
        <w:gridCol w:w="2150"/>
        <w:gridCol w:w="250"/>
        <w:gridCol w:w="1190"/>
        <w:gridCol w:w="227"/>
        <w:gridCol w:w="1501"/>
      </w:tblGrid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101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4651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18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2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4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929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57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李文清</cp:lastModifiedBy>
  <cp:lastPrinted>2013-05-14T09:44:00Z</cp:lastPrinted>
  <dcterms:modified xsi:type="dcterms:W3CDTF">2021-12-17T08:16:00Z</dcterms:modified>
  <cp:revision>17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