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90695</wp:posOffset>
                </wp:positionH>
                <wp:positionV relativeFrom="paragraph">
                  <wp:posOffset>323850</wp:posOffset>
                </wp:positionV>
                <wp:extent cx="185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8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</w:t>
      </w:r>
      <w:r>
        <w:rPr>
          <w:rFonts w:ascii="黑体;SimHei" w:hAnsi="黑体;SimHei"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暨南大学“国家级大学生创新创业训练计划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”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18920</wp:posOffset>
                </wp:positionH>
                <wp:positionV relativeFrom="paragraph">
                  <wp:posOffset>257175</wp:posOffset>
                </wp:positionV>
                <wp:extent cx="3200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项目名称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18920</wp:posOffset>
                </wp:positionH>
                <wp:positionV relativeFrom="paragraph">
                  <wp:posOffset>339725</wp:posOffset>
                </wp:positionV>
                <wp:extent cx="3200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项目负责人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18920</wp:posOffset>
                </wp:positionH>
                <wp:positionV relativeFrom="paragraph">
                  <wp:posOffset>327025</wp:posOffset>
                </wp:positionV>
                <wp:extent cx="3200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院系专业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3" w:name="PO_colMaj"/>
      <w:bookmarkStart w:id="4" w:name="PO_major"/>
      <w:bookmarkEnd w:id="3"/>
      <w:bookmarkEnd w:id="4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295275</wp:posOffset>
                </wp:positionV>
                <wp:extent cx="3200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入学年份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5" w:name="PO_enterYear"/>
      <w:bookmarkEnd w:id="5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联系电话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6" w:name="PO_phone"/>
      <w:bookmarkEnd w:id="6"/>
    </w:p>
    <w:p>
      <w:pPr>
        <w:pStyle w:val="Normal"/>
        <w:tabs>
          <w:tab w:val="clear" w:pos="420"/>
          <w:tab w:val="left" w:pos="2345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07975</wp:posOffset>
                </wp:positionV>
                <wp:extent cx="3200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电子邮件  </w:t>
      </w:r>
      <w:r>
        <w:rPr>
          <w:rFonts w:eastAsia="黑体;SimHei" w:cs="宋体;SimSun" w:ascii="黑体;SimHei" w:hAnsi="黑体;SimHei"/>
          <w:sz w:val="32"/>
          <w:szCs w:val="32"/>
        </w:rPr>
        <w:tab/>
        <w:tab/>
      </w:r>
      <w:bookmarkStart w:id="7" w:name="PO_email"/>
      <w:bookmarkEnd w:id="7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18920</wp:posOffset>
                </wp:positionH>
                <wp:positionV relativeFrom="paragraph">
                  <wp:posOffset>314325</wp:posOffset>
                </wp:positionV>
                <wp:extent cx="32004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指导教师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8" w:name="PO_tutorName"/>
      <w:bookmarkEnd w:id="8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填表日期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9" w:name="PO_applyTime"/>
      <w:bookmarkEnd w:id="9"/>
    </w:p>
    <w:p>
      <w:pPr>
        <w:pStyle w:val="Normal"/>
        <w:spacing w:lineRule="atLeast" w:line="36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sz w:val="24"/>
        </w:rPr>
        <w:t>暨南大学“国家级大学生创新创业训练计划”管理办公室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一、《暨南大学“国家级大学生创新创业训练计划”项目中期检查表》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项目负责人填写完中期检查表后，必须请指导教师审核，并填写意见和签名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《暨南大学“国家级大学生创新创业训练计划”项目中期检查表》将作为项目结题和评优的主要材料之一。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eastAsia="仿宋_GB2312;仿宋" w:cs="宋体;SimSun" w:ascii="仿宋_GB2312;仿宋" w:hAnsi="仿宋_GB2312;仿宋"/>
          <w:sz w:val="28"/>
          <w:szCs w:val="30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25"/>
        <w:gridCol w:w="992"/>
        <w:gridCol w:w="1134"/>
        <w:gridCol w:w="531"/>
        <w:gridCol w:w="1095"/>
        <w:gridCol w:w="75"/>
        <w:gridCol w:w="1530"/>
        <w:gridCol w:w="1800"/>
      </w:tblGrid>
      <w:tr>
        <w:trPr>
          <w:trHeight w:val="44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" w:name="PO_tProjName"/>
            <w:bookmarkStart w:id="11" w:name="PO_tProjName"/>
            <w:bookmarkEnd w:id="11"/>
          </w:p>
        </w:tc>
      </w:tr>
      <w:tr>
        <w:trPr>
          <w:trHeight w:val="448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" w:name="PO_tStartEndTime"/>
            <w:bookmarkStart w:id="13" w:name="PO_tStartEndTime"/>
            <w:bookmarkEnd w:id="13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学年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院系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E-mail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4" w:name="PO_tUndertakerNo"/>
            <w:bookmarkStart w:id="15" w:name="PO_tUndertakerNo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8" w:name="PO_tEnterYear"/>
            <w:bookmarkStart w:id="19" w:name="PO_tEnterYear"/>
            <w:bookmarkEnd w:id="19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0" w:name="PO_tColMajor"/>
            <w:bookmarkStart w:id="21" w:name="PO_tColMajor"/>
            <w:bookmarkEnd w:id="2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2" w:name="PO_tPhone"/>
            <w:bookmarkStart w:id="23" w:name="PO_tPhone"/>
            <w:bookmarkEnd w:id="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4" w:name="PO_tEmail"/>
            <w:bookmarkStart w:id="25" w:name="PO_tEmail"/>
            <w:bookmarkEnd w:id="25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6" w:name="PO_memNo1"/>
            <w:bookmarkStart w:id="27" w:name="PO_memNo1"/>
            <w:bookmarkEnd w:id="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0" w:name="PO_memEnterYear1"/>
            <w:bookmarkStart w:id="31" w:name="PO_memEnterYear1"/>
            <w:bookmarkEnd w:id="31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2" w:name="PO_memColMajor1"/>
            <w:bookmarkStart w:id="33" w:name="PO_memColMajor1"/>
            <w:bookmarkEnd w:id="3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4" w:name="PO_memPhone1"/>
            <w:bookmarkStart w:id="35" w:name="PO_memPhone1"/>
            <w:bookmarkEnd w:id="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6" w:name="PO_memEmail1"/>
            <w:bookmarkStart w:id="37" w:name="PO_memEmail1"/>
            <w:bookmarkEnd w:id="37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8" w:name="PO_memNo2"/>
            <w:bookmarkStart w:id="39" w:name="PO_memNo2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0" w:name="PO_memName2"/>
            <w:bookmarkStart w:id="41" w:name="PO_memName2"/>
            <w:bookmarkEnd w:id="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2" w:name="PO_memEnterYear2"/>
            <w:bookmarkStart w:id="43" w:name="PO_memEnterYear2"/>
            <w:bookmarkEnd w:id="43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4" w:name="PO_memColMajor2"/>
            <w:bookmarkStart w:id="45" w:name="PO_memColMajor2"/>
            <w:bookmarkEnd w:id="45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6" w:name="PO_memPhone2"/>
            <w:bookmarkStart w:id="47" w:name="PO_memPhone2"/>
            <w:bookmarkEnd w:id="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8" w:name="PO_memEmail2"/>
            <w:bookmarkStart w:id="49" w:name="PO_memEmail2"/>
            <w:bookmarkEnd w:id="49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0" w:name="PO_memNo3"/>
            <w:bookmarkStart w:id="51" w:name="PO_memNo3"/>
            <w:bookmarkEnd w:id="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2" w:name="PO_memName3"/>
            <w:bookmarkStart w:id="53" w:name="PO_memName3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4" w:name="PO_memEnterYear3"/>
            <w:bookmarkStart w:id="55" w:name="PO_memEnterYear3"/>
            <w:bookmarkEnd w:id="55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6" w:name="PO_memColMajor3"/>
            <w:bookmarkStart w:id="57" w:name="PO_memColMajor3"/>
            <w:bookmarkEnd w:id="5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8" w:name="PO_memPhone3"/>
            <w:bookmarkStart w:id="59" w:name="PO_memPhone3"/>
            <w:bookmarkEnd w:id="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0" w:name="PO_memEmail3"/>
            <w:bookmarkStart w:id="61" w:name="PO_memEmail3"/>
            <w:bookmarkEnd w:id="61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2" w:name="PO_memNo4"/>
            <w:bookmarkStart w:id="63" w:name="PO_memNo4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4" w:name="PO_memName4"/>
            <w:bookmarkStart w:id="65" w:name="PO_memName4"/>
            <w:bookmarkEnd w:id="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6" w:name="PO_memEnterYear4"/>
            <w:bookmarkStart w:id="67" w:name="PO_memEnterYear4"/>
            <w:bookmarkEnd w:id="67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8" w:name="PO_memColMajor4"/>
            <w:bookmarkStart w:id="69" w:name="PO_memColMajor4"/>
            <w:bookmarkEnd w:id="6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0" w:name="PO_memPhone4"/>
            <w:bookmarkStart w:id="71" w:name="PO_memPhone4"/>
            <w:bookmarkEnd w:id="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2" w:name="PO_memEmail4"/>
            <w:bookmarkStart w:id="73" w:name="PO_memEmail4"/>
            <w:bookmarkEnd w:id="73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4" w:name="PO_tTutorName"/>
            <w:bookmarkStart w:id="75" w:name="PO_tTutorName"/>
            <w:bookmarkEnd w:id="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6" w:name="PO_tTutorCollege"/>
            <w:bookmarkStart w:id="77" w:name="PO_tTutorCollege"/>
            <w:bookmarkEnd w:id="7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8" w:name="PO_tTutorTitle"/>
            <w:bookmarkStart w:id="79" w:name="PO_tTutorTitle"/>
            <w:bookmarkEnd w:id="79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0" w:name="PO_tTutorEmail"/>
            <w:bookmarkStart w:id="81" w:name="PO_tTutorEmail"/>
            <w:bookmarkEnd w:id="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2" w:name="PO_tTutorPhone"/>
            <w:bookmarkStart w:id="83" w:name="PO_tTutorPhone"/>
            <w:bookmarkEnd w:id="83"/>
          </w:p>
        </w:tc>
      </w:tr>
      <w:tr>
        <w:trPr>
          <w:trHeight w:val="778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进展情况</w:t>
            </w:r>
            <w:r>
              <w:rPr>
                <w:szCs w:val="21"/>
              </w:rPr>
              <w:t>（研究内容、方法、进度等）</w:t>
            </w:r>
          </w:p>
        </w:tc>
      </w:tr>
      <w:tr>
        <w:trPr>
          <w:trHeight w:val="6998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研究已取得的阶段性成果和收获</w:t>
            </w:r>
            <w:r>
              <w:rPr>
                <w:rFonts w:ascii="宋体;SimSun" w:hAnsi="宋体;SimSun" w:cs="宋体;SimSun"/>
                <w:szCs w:val="21"/>
              </w:rPr>
              <w:t>（须提供相关证明材料）</w:t>
            </w:r>
          </w:p>
        </w:tc>
      </w:tr>
      <w:tr>
        <w:trPr>
          <w:trHeight w:val="6536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存在的主要问题及应对思路与措施</w:t>
            </w:r>
          </w:p>
        </w:tc>
      </w:tr>
      <w:tr>
        <w:trPr>
          <w:trHeight w:val="6064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及时间进程安排</w:t>
            </w:r>
          </w:p>
        </w:tc>
      </w:tr>
      <w:tr>
        <w:trPr>
          <w:trHeight w:val="7303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项目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3392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64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专家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5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验收结果：优秀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良好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通过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不通过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20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八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777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3:00Z</dcterms:created>
  <dc:creator>myp</dc:creator>
  <dc:description/>
  <cp:keywords/>
  <dc:language>en-US</dc:language>
  <cp:lastModifiedBy>NTKO</cp:lastModifiedBy>
  <cp:lastPrinted>2009-05-14T11:26:00Z</cp:lastPrinted>
  <dcterms:modified xsi:type="dcterms:W3CDTF">2021-04-09T00:19:00Z</dcterms:modified>
  <cp:revision>20</cp:revision>
  <dc:subject/>
  <dc:title>浙江大学“国家大学生创新性实验计划”</dc:title>
</cp:coreProperties>
</file>