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sz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371475</wp:posOffset>
                </wp:positionV>
                <wp:extent cx="1447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5.5pt;margin-top: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</w:t>
      </w:r>
      <w:r>
        <w:rPr>
          <w:rFonts w:eastAsia="华文新魏"/>
          <w:sz w:val="28"/>
        </w:rPr>
        <w:t>项目编号：</w:t>
      </w:r>
      <w:bookmarkStart w:id="0" w:name="PO_projNo"/>
      <w:bookmarkEnd w:id="0"/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w w:val="110"/>
          <w:sz w:val="52"/>
        </w:rPr>
      </w:pPr>
      <w:r>
        <w:rPr>
          <w:rFonts w:eastAsia="黑体;SimHei"/>
          <w:b/>
          <w:bCs/>
          <w:w w:val="110"/>
          <w:sz w:val="52"/>
        </w:rPr>
        <w:t>暨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南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大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学</w:t>
      </w:r>
    </w:p>
    <w:p>
      <w:pPr>
        <w:pStyle w:val="Normal"/>
        <w:jc w:val="center"/>
        <w:rPr>
          <w:rFonts w:eastAsia="黑体;SimHei"/>
          <w:b/>
          <w:b/>
          <w:bCs/>
          <w:w w:val="110"/>
          <w:sz w:val="44"/>
        </w:rPr>
      </w:pPr>
      <w:r>
        <w:rPr>
          <w:rFonts w:eastAsia="黑体;SimHei"/>
          <w:b/>
          <w:bCs/>
          <w:w w:val="110"/>
          <w:sz w:val="44"/>
        </w:rPr>
      </w:r>
    </w:p>
    <w:p>
      <w:pPr>
        <w:pStyle w:val="Normal"/>
        <w:jc w:val="center"/>
        <w:rPr>
          <w:rFonts w:eastAsia="隶书"/>
          <w:b/>
          <w:b/>
          <w:bCs/>
          <w:sz w:val="48"/>
        </w:rPr>
      </w:pPr>
      <w:r>
        <w:rPr>
          <w:rFonts w:eastAsia="黑体;SimHei"/>
          <w:b/>
          <w:bCs/>
          <w:sz w:val="44"/>
        </w:rPr>
        <w:t>本科生科技创新工程项目结题验收申请表</w:t>
      </w:r>
    </w:p>
    <w:p>
      <w:pPr>
        <w:pStyle w:val="Normal"/>
        <w:jc w:val="center"/>
        <w:rPr>
          <w:rFonts w:eastAsia="隶书"/>
          <w:b/>
          <w:b/>
          <w:bCs/>
          <w:sz w:val="36"/>
        </w:rPr>
      </w:pPr>
      <w:r>
        <w:rPr>
          <w:rFonts w:eastAsia="隶书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552"/>
        <w:ind w:firstLine="1680"/>
        <w:rPr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379095</wp:posOffset>
                </wp:positionV>
                <wp:extent cx="2486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项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目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名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称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rFonts w:eastAsia="Times New Roman"/>
          <w:sz w:val="30"/>
          <w:lang w:val="en-US" w:eastAsia="en-US"/>
        </w:rPr>
        <w:t xml:space="preserve"> </w:t>
      </w:r>
      <w:bookmarkStart w:id="1" w:name="PO_projName"/>
      <w:bookmarkEnd w:id="1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447040</wp:posOffset>
                </wp:positionV>
                <wp:extent cx="2486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bookmarkStart w:id="2" w:name="PO_undertaker"/>
      <w:bookmarkEnd w:id="2"/>
    </w:p>
    <w:p>
      <w:pPr>
        <w:pStyle w:val="Normal"/>
        <w:spacing w:lineRule="auto" w:line="552"/>
        <w:ind w:firstLine="165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</w:t>
      </w:r>
      <w:bookmarkStart w:id="3" w:name="PO_studentNo"/>
      <w:bookmarkEnd w:id="3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21590</wp:posOffset>
                </wp:positionV>
                <wp:extent cx="2486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bookmarkStart w:id="4" w:name="PO_college"/>
      <w:bookmarkEnd w:id="4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23495</wp:posOffset>
                </wp:positionV>
                <wp:extent cx="2486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433070</wp:posOffset>
                </wp:positionV>
                <wp:extent cx="2486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业、年级</w:t>
      </w:r>
      <w:r>
        <w:rPr>
          <w:rFonts w:eastAsia="Times New Roman"/>
          <w:sz w:val="30"/>
        </w:rPr>
        <w:t xml:space="preserve">  </w:t>
      </w:r>
      <w:bookmarkStart w:id="5" w:name="PO_majorGrade"/>
      <w:bookmarkEnd w:id="5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405765</wp:posOffset>
                </wp:positionV>
                <wp:extent cx="2486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话</w:t>
      </w:r>
      <w:r>
        <w:rPr>
          <w:rFonts w:eastAsia="Times New Roman"/>
          <w:sz w:val="30"/>
        </w:rPr>
        <w:t xml:space="preserve">  </w:t>
      </w:r>
      <w:bookmarkStart w:id="6" w:name="PO_phone"/>
      <w:bookmarkEnd w:id="6"/>
    </w:p>
    <w:p>
      <w:pPr>
        <w:pStyle w:val="Normal"/>
        <w:spacing w:lineRule="auto" w:line="552"/>
        <w:ind w:firstLine="168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349885</wp:posOffset>
                </wp:positionV>
                <wp:extent cx="24860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指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导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bookmarkStart w:id="7" w:name="PO_tutorName"/>
      <w:bookmarkEnd w:id="7"/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ind w:firstLine="1405"/>
        <w:rPr>
          <w:b/>
          <w:b/>
          <w:bCs/>
          <w:sz w:val="28"/>
        </w:rPr>
      </w:pPr>
      <w:r>
        <w:rPr>
          <w:b/>
          <w:bCs/>
          <w:sz w:val="28"/>
        </w:rPr>
        <w:t>暨南大学本科生科技创新工程管理办公室制</w:t>
      </w:r>
    </w:p>
    <w:p>
      <w:pPr>
        <w:pStyle w:val="Normal"/>
        <w:ind w:firstLine="3080"/>
        <w:rPr/>
      </w:pPr>
      <w:r>
        <w:rPr>
          <w:sz w:val="28"/>
        </w:rPr>
        <w:t>2</w:t>
      </w:r>
      <w:r>
        <w:rPr>
          <w:sz w:val="28"/>
        </w:rPr>
        <w:t xml:space="preserve">0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tabs>
          <w:tab w:val="clear" w:pos="420"/>
          <w:tab w:val="left" w:pos="435" w:leader="none"/>
        </w:tabs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本报告由项目负责人填写，用于汇报所承担的暨南大学本科生科技创新工程项目的研究成果，其中的各类信息须如实填写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本报告填写内容为</w:t>
      </w:r>
      <w:r>
        <w:rPr>
          <w:rFonts w:eastAsia="仿宋_GB2312;仿宋"/>
          <w:sz w:val="24"/>
        </w:rPr>
        <w:t>项目</w:t>
      </w:r>
      <w:r>
        <w:rPr>
          <w:rFonts w:eastAsia="仿宋_GB2312;仿宋"/>
          <w:sz w:val="24"/>
        </w:rPr>
        <w:t>立项至结题期间的项目执行情况，表内所填各项内容均为该期间内完成的工作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/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填写时请</w:t>
      </w:r>
      <w:r>
        <w:rPr>
          <w:rFonts w:eastAsia="仿宋_GB2312;仿宋"/>
          <w:sz w:val="24"/>
        </w:rPr>
        <w:t>对照</w:t>
      </w:r>
      <w:r>
        <w:rPr>
          <w:rFonts w:eastAsia="仿宋_GB2312;仿宋"/>
          <w:sz w:val="24"/>
        </w:rPr>
        <w:t>《暨南大学本科生科技创新工程项目申请表》</w:t>
      </w:r>
      <w:r>
        <w:rPr>
          <w:rFonts w:eastAsia="仿宋_GB2312;仿宋"/>
          <w:sz w:val="24"/>
        </w:rPr>
        <w:t>、《暨南大学本科生科技创新工程中期检查报告》</w:t>
      </w:r>
      <w:r>
        <w:rPr>
          <w:rFonts w:eastAsia="仿宋_GB2312;仿宋"/>
          <w:sz w:val="24"/>
        </w:rPr>
        <w:t>的内容并严格遵照《暨南大学本科生科技创新工程实施方案（试行）》（暨教</w:t>
      </w:r>
      <w:r>
        <w:rPr>
          <w:rFonts w:eastAsia="仿宋_GB2312;仿宋"/>
          <w:sz w:val="24"/>
        </w:rPr>
        <w:t>〔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〕</w:t>
      </w:r>
      <w:r>
        <w:rPr>
          <w:rFonts w:eastAsia="仿宋_GB2312;仿宋"/>
          <w:sz w:val="24"/>
        </w:rPr>
        <w:t>132</w:t>
      </w:r>
      <w:r>
        <w:rPr>
          <w:rFonts w:eastAsia="仿宋_GB2312;仿宋"/>
          <w:sz w:val="24"/>
        </w:rPr>
        <w:t>号）的规定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项目的研究成果须附后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</w:t>
      </w:r>
      <w:r>
        <w:rPr>
          <w:rFonts w:eastAsia="仿宋_GB2312;仿宋"/>
          <w:sz w:val="24"/>
        </w:rPr>
        <w:t>项目成果发表时须注明“暨南大学本科生科技创新工程项目”（全称）字样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sz w:val="28"/>
        </w:rPr>
      </w:pPr>
      <w:r>
        <w:rPr>
          <w:rFonts w:eastAsia="仿宋_GB2312;仿宋"/>
          <w:sz w:val="24"/>
        </w:rPr>
        <w:t>6.</w:t>
      </w:r>
      <w:r>
        <w:rPr>
          <w:rFonts w:eastAsia="仿宋_GB2312;仿宋"/>
          <w:sz w:val="24"/>
        </w:rPr>
        <w:t>该表填报完整后，先由项目挂靠单位组织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位以上相关学科专家进行验收，再将材料交由学校本科生科技创新工程管理办公室和</w:t>
      </w:r>
      <w:r>
        <w:rPr>
          <w:rFonts w:eastAsia="仿宋_GB2312;仿宋"/>
          <w:sz w:val="24"/>
        </w:rPr>
        <w:t>项目挂靠单位</w:t>
      </w:r>
      <w:r>
        <w:rPr>
          <w:rFonts w:eastAsia="仿宋_GB2312;仿宋"/>
          <w:sz w:val="24"/>
        </w:rPr>
        <w:t>各存档一份。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2"/>
        <w:gridCol w:w="1156"/>
        <w:gridCol w:w="849"/>
        <w:gridCol w:w="682"/>
        <w:gridCol w:w="502"/>
        <w:gridCol w:w="322"/>
        <w:gridCol w:w="875"/>
        <w:gridCol w:w="705"/>
        <w:gridCol w:w="486"/>
        <w:gridCol w:w="389"/>
        <w:gridCol w:w="1185"/>
      </w:tblGrid>
      <w:tr>
        <w:trPr>
          <w:trHeight w:val="454" w:hRule="exact"/>
        </w:trPr>
        <w:tc>
          <w:tcPr>
            <w:tcW w:w="2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995" w:type="dxa"/>
            <w:gridSpan w:val="9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8" w:name="PO_tProjName"/>
            <w:bookmarkStart w:id="9" w:name="PO_tProjName"/>
            <w:bookmarkEnd w:id="9"/>
          </w:p>
        </w:tc>
      </w:tr>
      <w:tr>
        <w:trPr>
          <w:trHeight w:val="454" w:hRule="exact"/>
        </w:trPr>
        <w:tc>
          <w:tcPr>
            <w:tcW w:w="23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项</w:t>
            </w:r>
            <w:r>
              <w:rPr>
                <w:sz w:val="24"/>
              </w:rPr>
              <w:t>目经费总额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10" w:name="PO_tTotalFee"/>
            <w:bookmarkStart w:id="11" w:name="PO_tTotalFee"/>
            <w:bookmarkEnd w:id="11"/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际起止年月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12" w:name="PO_tFromEndTime"/>
            <w:bookmarkStart w:id="13" w:name="PO_tFromEndTime"/>
            <w:bookmarkEnd w:id="13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PO_tProjUnderTakerName"/>
            <w:bookmarkStart w:id="15" w:name="PO_tProjUnderTakerName"/>
            <w:bookmarkEnd w:id="15"/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PO_tProjUnderTakerGender"/>
            <w:bookmarkStart w:id="17" w:name="PO_tProjUnderTakerGender"/>
            <w:bookmarkEnd w:id="17"/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PO_tProjUnderTakerDOB"/>
            <w:bookmarkStart w:id="19" w:name="PO_tProjUnderTakerDOB"/>
            <w:bookmarkEnd w:id="19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PO_tProjUnderTakerCollege"/>
            <w:bookmarkStart w:id="21" w:name="PO_tProjUnderTakerCollege"/>
            <w:bookmarkEnd w:id="21"/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2" w:name="PO_tProjUnderTakerDep"/>
            <w:bookmarkStart w:id="23" w:name="PO_tProjUnderTakerDep"/>
            <w:bookmarkEnd w:id="23"/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4" w:name="PO_tProjUnderTakerMajor"/>
            <w:bookmarkStart w:id="25" w:name="PO_tProjUnderTakerMajor"/>
            <w:bookmarkEnd w:id="25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5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6" w:name="PO_tProjUnderTakerContactPhone"/>
            <w:bookmarkStart w:id="27" w:name="PO_tProjUnderTakerContactPhone"/>
            <w:bookmarkEnd w:id="2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际参加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的研究人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员（不含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负责人）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0" w:name="PO_memColDep1"/>
            <w:bookmarkStart w:id="31" w:name="PO_memColDep1"/>
            <w:bookmarkEnd w:id="3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PO_memMajor1"/>
            <w:bookmarkStart w:id="33" w:name="PO_memMajor1"/>
            <w:bookmarkEnd w:id="3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4" w:name="PO_memNo1"/>
            <w:bookmarkStart w:id="35" w:name="PO_memNo1"/>
            <w:bookmarkEnd w:id="3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6" w:name="PO_memWork1"/>
            <w:bookmarkStart w:id="37" w:name="PO_memWork1"/>
            <w:bookmarkEnd w:id="3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8" w:name="PO_memName2"/>
            <w:bookmarkStart w:id="39" w:name="PO_memName2"/>
            <w:bookmarkEnd w:id="3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0" w:name="PO_memColDep2"/>
            <w:bookmarkStart w:id="41" w:name="PO_memColDep2"/>
            <w:bookmarkEnd w:id="4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PO_memMajor2"/>
            <w:bookmarkStart w:id="43" w:name="PO_memMajor2"/>
            <w:bookmarkEnd w:id="4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4" w:name="PO_memNo2"/>
            <w:bookmarkStart w:id="45" w:name="PO_memNo2"/>
            <w:bookmarkEnd w:id="4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46" w:name="PO_memWork2"/>
            <w:bookmarkStart w:id="47" w:name="PO_memWork2"/>
            <w:bookmarkEnd w:id="4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8" w:name="PO_memName3"/>
            <w:bookmarkStart w:id="49" w:name="PO_memName3"/>
            <w:bookmarkEnd w:id="4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0" w:name="PO_memColDep3"/>
            <w:bookmarkStart w:id="51" w:name="PO_memColDep3"/>
            <w:bookmarkEnd w:id="5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2" w:name="PO_memMajor3"/>
            <w:bookmarkStart w:id="53" w:name="PO_memMajor3"/>
            <w:bookmarkEnd w:id="5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4" w:name="PO_memNo3"/>
            <w:bookmarkStart w:id="55" w:name="PO_memNo3"/>
            <w:bookmarkEnd w:id="5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56" w:name="PO_memWork3"/>
            <w:bookmarkStart w:id="57" w:name="PO_memWork3"/>
            <w:bookmarkEnd w:id="5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8" w:name="PO_memName4"/>
            <w:bookmarkStart w:id="59" w:name="PO_memName4"/>
            <w:bookmarkEnd w:id="5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0" w:name="PO_memColDep4"/>
            <w:bookmarkStart w:id="61" w:name="PO_memColDep4"/>
            <w:bookmarkEnd w:id="6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2" w:name="PO_memMajor4"/>
            <w:bookmarkStart w:id="63" w:name="PO_memMajor4"/>
            <w:bookmarkEnd w:id="6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4" w:name="PO_memNo4"/>
            <w:bookmarkStart w:id="65" w:name="PO_memNo4"/>
            <w:bookmarkEnd w:id="6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66" w:name="PO_memWork4"/>
            <w:bookmarkStart w:id="67" w:name="PO_memWork4"/>
            <w:bookmarkEnd w:id="6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老师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一导师</w:t>
            </w:r>
            <w:r>
              <w:rPr>
                <w:sz w:val="24"/>
              </w:rPr>
              <w:t>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8" w:name="PO_tTutorName"/>
            <w:bookmarkStart w:id="69" w:name="PO_tTutorName"/>
            <w:bookmarkEnd w:id="69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0" w:name="PO_tTutorMajor"/>
            <w:bookmarkStart w:id="71" w:name="PO_tTutorMajor"/>
            <w:bookmarkEnd w:id="71"/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72" w:name="PO_tTutorTitle"/>
            <w:bookmarkStart w:id="73" w:name="PO_tTutorTitle"/>
            <w:bookmarkEnd w:id="73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4" w:name="PO_tTutorEducation"/>
            <w:bookmarkStart w:id="75" w:name="PO_tTutorEducation"/>
            <w:bookmarkEnd w:id="75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6" w:name="PO_tTutorUnit"/>
            <w:bookmarkStart w:id="77" w:name="PO_tTutorUnit"/>
            <w:bookmarkEnd w:id="77"/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8" w:name="PO_tTutorPhone"/>
            <w:bookmarkStart w:id="79" w:name="PO_tTutorPhone"/>
            <w:bookmarkEnd w:id="79"/>
          </w:p>
        </w:tc>
      </w:tr>
      <w:tr>
        <w:trPr>
          <w:trHeight w:val="7333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240" w:before="156" w:after="0"/>
              <w:jc w:val="both"/>
              <w:rPr>
                <w:b/>
                <w:b/>
              </w:rPr>
            </w:pPr>
            <w:r>
              <w:rPr/>
              <w:t>一</w:t>
            </w:r>
            <w:r>
              <w:rPr/>
              <w:t>、</w:t>
            </w:r>
            <w:r>
              <w:rPr/>
              <w:t>预期指标（按照《暨南大学本科生科技创新工程项目申请表》内容填写，若有重大变更者按经审批后的《暨南大学本科生科技创新工程项目重要事项变更审批表》填写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预期指标完成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本项目取得的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提交成果形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9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工作总结（对研究工作的评价、预期前景、下一步工作计划等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途</w:t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计</w:t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保证上述填写的内容真实、可信。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55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院专家组验收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</w:t>
            </w: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结果：优秀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良好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通过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通过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2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515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57:00Z</dcterms:created>
  <dc:creator>刘欣</dc:creator>
  <dc:description/>
  <cp:keywords/>
  <dc:language>en-US</dc:language>
  <cp:lastModifiedBy>NTKO</cp:lastModifiedBy>
  <cp:lastPrinted>2013-05-13T16:13:00Z</cp:lastPrinted>
  <dcterms:modified xsi:type="dcterms:W3CDTF">2021-04-09T00:18:00Z</dcterms:modified>
  <cp:revision>20</cp:revision>
  <dc:subject/>
  <dc:title>附件1                                    项目编号：       </dc:title>
</cp:coreProperties>
</file>