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eastAsia="黑体;SimHei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76750</wp:posOffset>
                </wp:positionH>
                <wp:positionV relativeFrom="paragraph">
                  <wp:posOffset>371475</wp:posOffset>
                </wp:positionV>
                <wp:extent cx="1266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2.5pt;margin-top:2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黑体;SimHei"/>
          <w:sz w:val="28"/>
        </w:rPr>
        <w:t>项目编号：</w:t>
      </w:r>
      <w:bookmarkStart w:id="0" w:name="PO_projNo"/>
      <w:bookmarkEnd w:id="0"/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eastAsia="黑体;SimHei"/>
          <w:b/>
          <w:bCs/>
          <w:sz w:val="44"/>
          <w:szCs w:val="44"/>
        </w:rPr>
        <w:t>暨南大学</w:t>
      </w:r>
      <w:r>
        <w:rPr>
          <w:rFonts w:eastAsia="黑体;SimHei"/>
          <w:b/>
          <w:bCs/>
          <w:sz w:val="44"/>
          <w:szCs w:val="44"/>
        </w:rPr>
        <w:t>“</w:t>
      </w:r>
      <w:r>
        <w:rPr>
          <w:rFonts w:eastAsia="黑体;SimHei"/>
          <w:b/>
          <w:bCs/>
          <w:sz w:val="44"/>
          <w:szCs w:val="44"/>
        </w:rPr>
        <w:t>国家大学生创新性实验计划</w:t>
      </w:r>
      <w:r>
        <w:rPr>
          <w:rFonts w:eastAsia="黑体;SimHei"/>
          <w:b/>
          <w:bCs/>
          <w:sz w:val="44"/>
          <w:szCs w:val="44"/>
        </w:rPr>
        <w:t>”</w:t>
      </w:r>
      <w:r>
        <w:rPr>
          <w:rFonts w:eastAsia="黑体;SimHei"/>
          <w:b/>
          <w:bCs/>
          <w:sz w:val="44"/>
          <w:szCs w:val="44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eastAsia="黑体;SimHei"/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72"/>
          <w:szCs w:val="72"/>
        </w:rPr>
        <w:t>结题验收申请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eastAsia="黑体;SimHei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327660</wp:posOffset>
                </wp:positionV>
                <wp:extent cx="3162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项目名称</w:t>
      </w:r>
      <w:r>
        <w:rPr>
          <w:rFonts w:eastAsia="Times New Roman"/>
          <w:sz w:val="32"/>
          <w:szCs w:val="32"/>
        </w:rPr>
        <w:t xml:space="preserve">  </w:t>
      </w:r>
      <w:bookmarkStart w:id="1" w:name="PO_projName"/>
      <w:bookmarkEnd w:id="1"/>
    </w:p>
    <w:p>
      <w:pPr>
        <w:pStyle w:val="Normal"/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391160</wp:posOffset>
                </wp:positionV>
                <wp:extent cx="31623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3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项目负责人</w:t>
      </w:r>
      <w:r>
        <w:rPr>
          <w:rFonts w:eastAsia="Times New Roman"/>
          <w:sz w:val="32"/>
          <w:szCs w:val="32"/>
        </w:rPr>
        <w:t xml:space="preserve">  </w:t>
      </w:r>
      <w:bookmarkStart w:id="2" w:name="PO_undertaker"/>
      <w:bookmarkEnd w:id="2"/>
    </w:p>
    <w:p>
      <w:pPr>
        <w:pStyle w:val="Normal"/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397510</wp:posOffset>
                </wp:positionV>
                <wp:extent cx="3162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3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院系专业</w:t>
      </w:r>
      <w:r>
        <w:rPr>
          <w:rFonts w:eastAsia="Times New Roman"/>
          <w:sz w:val="32"/>
          <w:szCs w:val="32"/>
        </w:rPr>
        <w:t xml:space="preserve">  </w:t>
      </w:r>
      <w:bookmarkStart w:id="3" w:name="PO_colDepMajor"/>
      <w:bookmarkEnd w:id="3"/>
    </w:p>
    <w:p>
      <w:pPr>
        <w:pStyle w:val="Normal"/>
        <w:snapToGrid w:val="false"/>
        <w:spacing w:lineRule="auto" w:line="480"/>
        <w:ind w:firstLine="627"/>
        <w:rPr>
          <w:rFonts w:eastAsia="黑体;SimHe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337185</wp:posOffset>
                </wp:positionV>
                <wp:extent cx="31623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入学年份</w:t>
      </w:r>
      <w:r>
        <w:rPr>
          <w:rFonts w:eastAsia="Times New Roman"/>
          <w:sz w:val="32"/>
          <w:szCs w:val="32"/>
        </w:rPr>
        <w:t xml:space="preserve">  </w:t>
      </w:r>
      <w:bookmarkStart w:id="4" w:name="PO_enterYear"/>
      <w:bookmarkEnd w:id="4"/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125</wp:posOffset>
                </wp:positionH>
                <wp:positionV relativeFrom="paragraph">
                  <wp:posOffset>353060</wp:posOffset>
                </wp:positionV>
                <wp:extent cx="31623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联系电话</w:t>
      </w:r>
      <w:r>
        <w:rPr>
          <w:rFonts w:eastAsia="Times New Roman"/>
          <w:sz w:val="32"/>
          <w:szCs w:val="32"/>
        </w:rPr>
        <w:t xml:space="preserve">  </w:t>
      </w:r>
      <w:bookmarkStart w:id="5" w:name="PO_phone"/>
      <w:bookmarkEnd w:id="5"/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27"/>
        <w:rPr>
          <w:rFonts w:eastAsia="黑体;SimHei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81125</wp:posOffset>
                </wp:positionH>
                <wp:positionV relativeFrom="paragraph">
                  <wp:posOffset>435610</wp:posOffset>
                </wp:positionV>
                <wp:extent cx="31623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3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电子邮件</w:t>
      </w:r>
      <w:r>
        <w:rPr>
          <w:rFonts w:eastAsia="Times New Roman"/>
          <w:sz w:val="32"/>
          <w:szCs w:val="32"/>
        </w:rPr>
        <w:t xml:space="preserve">  </w:t>
      </w:r>
      <w:bookmarkStart w:id="6" w:name="PO_email"/>
      <w:bookmarkEnd w:id="6"/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27"/>
        <w:rPr>
          <w:rFonts w:eastAsia="黑体;SimHe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81125</wp:posOffset>
                </wp:positionH>
                <wp:positionV relativeFrom="paragraph">
                  <wp:posOffset>346710</wp:posOffset>
                </wp:positionV>
                <wp:extent cx="31623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2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指导教师</w:t>
      </w:r>
      <w:r>
        <w:rPr>
          <w:rFonts w:eastAsia="Times New Roman"/>
          <w:sz w:val="32"/>
          <w:szCs w:val="32"/>
        </w:rPr>
        <w:t xml:space="preserve">  </w:t>
      </w:r>
      <w:bookmarkStart w:id="7" w:name="PO_tutor"/>
      <w:bookmarkEnd w:id="7"/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627"/>
        <w:rPr>
          <w:rFonts w:eastAsia="黑体;SimHe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324485</wp:posOffset>
                </wp:positionV>
                <wp:extent cx="3162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2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  <w:szCs w:val="32"/>
        </w:rPr>
        <w:t>填</w:t>
      </w:r>
      <w:r>
        <w:rPr>
          <w:rFonts w:eastAsia="黑体;SimHei"/>
          <w:b/>
          <w:sz w:val="32"/>
          <w:szCs w:val="32"/>
        </w:rPr>
        <w:t>表日</w:t>
      </w:r>
      <w:r>
        <w:rPr>
          <w:rFonts w:eastAsia="黑体;SimHei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 </w:t>
      </w:r>
      <w:bookmarkStart w:id="8" w:name="PO_applyDate"/>
      <w:bookmarkEnd w:id="8"/>
    </w:p>
    <w:p>
      <w:pPr>
        <w:pStyle w:val="Normal"/>
        <w:spacing w:lineRule="atLeast" w:line="360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ind w:firstLine="3520"/>
        <w:rPr>
          <w:sz w:val="32"/>
        </w:rPr>
      </w:pPr>
      <w:r>
        <w:rPr>
          <w:sz w:val="32"/>
        </w:rPr>
        <w:t xml:space="preserve">20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560"/>
        <w:rPr/>
      </w:pPr>
      <w:r>
        <w:rPr>
          <w:sz w:val="28"/>
          <w:szCs w:val="28"/>
        </w:rPr>
        <w:t>一、《暨南大学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国家大学生创新性实验计划</w:t>
      </w:r>
      <w:r>
        <w:rPr>
          <w:sz w:val="28"/>
          <w:szCs w:val="28"/>
        </w:rPr>
        <w:t>”</w:t>
      </w:r>
      <w:r>
        <w:rPr>
          <w:sz w:val="28"/>
          <w:szCs w:val="28"/>
        </w:rPr>
        <w:t>项目结题验收申请表》由项目负责人根据项目实施情况实事求是填写，并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，于左侧装订成册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400"/>
        <w:ind w:left="107" w:right="113" w:firstLine="560"/>
        <w:rPr>
          <w:sz w:val="28"/>
          <w:szCs w:val="28"/>
        </w:rPr>
      </w:pPr>
      <w:r>
        <w:rPr>
          <w:sz w:val="28"/>
          <w:szCs w:val="28"/>
        </w:rPr>
        <w:t>二、项目负责人填写完本表后，必须请指导教师审核，并填写意见和签名。</w:t>
      </w:r>
    </w:p>
    <w:p>
      <w:pPr>
        <w:pStyle w:val="Normal"/>
        <w:spacing w:lineRule="atLeast" w:line="400"/>
        <w:ind w:left="107" w:right="113" w:firstLine="560"/>
        <w:rPr/>
      </w:pPr>
      <w:r>
        <w:rPr>
          <w:sz w:val="28"/>
          <w:szCs w:val="28"/>
        </w:rPr>
        <w:t>三、填报时请参考《暨南大学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国家大学生创新性实验计划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管理办法》（暨教【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】</w:t>
      </w:r>
      <w:r>
        <w:rPr>
          <w:sz w:val="28"/>
          <w:szCs w:val="28"/>
        </w:rPr>
        <w:t>21</w:t>
      </w:r>
      <w:r>
        <w:rPr>
          <w:sz w:val="28"/>
          <w:szCs w:val="28"/>
        </w:rPr>
        <w:t>号）及其他相关文件要求。</w:t>
      </w:r>
    </w:p>
    <w:p>
      <w:pPr>
        <w:pStyle w:val="Normal"/>
        <w:spacing w:lineRule="atLeast" w:line="400"/>
        <w:ind w:left="107" w:right="113" w:firstLine="560"/>
        <w:rPr/>
      </w:pPr>
      <w:r>
        <w:rPr>
          <w:sz w:val="28"/>
          <w:szCs w:val="28"/>
        </w:rPr>
        <w:t>四、项目成果发表时须注明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暨南大学</w:t>
      </w:r>
      <w:r>
        <w:rPr>
          <w:sz w:val="28"/>
          <w:szCs w:val="28"/>
        </w:rPr>
        <w:t>‘</w:t>
      </w:r>
      <w:r>
        <w:rPr>
          <w:sz w:val="28"/>
          <w:szCs w:val="28"/>
        </w:rPr>
        <w:t>国家大学生创新性实验计划</w:t>
      </w:r>
      <w:r>
        <w:rPr>
          <w:sz w:val="28"/>
          <w:szCs w:val="28"/>
        </w:rPr>
        <w:t>’</w:t>
      </w:r>
      <w:r>
        <w:rPr>
          <w:sz w:val="28"/>
          <w:szCs w:val="28"/>
        </w:rPr>
        <w:t>项目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字样。</w:t>
      </w:r>
    </w:p>
    <w:p>
      <w:pPr>
        <w:pStyle w:val="Normal"/>
        <w:ind w:firstLine="3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94"/>
        <w:gridCol w:w="1206"/>
        <w:gridCol w:w="886"/>
        <w:gridCol w:w="474"/>
        <w:gridCol w:w="237"/>
        <w:gridCol w:w="522"/>
        <w:gridCol w:w="522"/>
        <w:gridCol w:w="729"/>
        <w:gridCol w:w="735"/>
        <w:gridCol w:w="509"/>
        <w:gridCol w:w="632"/>
        <w:gridCol w:w="1009"/>
      </w:tblGrid>
      <w:tr>
        <w:trPr>
          <w:trHeight w:val="454" w:hRule="exact"/>
        </w:trPr>
        <w:tc>
          <w:tcPr>
            <w:tcW w:w="24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255" w:type="dxa"/>
            <w:gridSpan w:val="10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9" w:name="PO_tProjName"/>
            <w:bookmarkStart w:id="10" w:name="PO_tProjName"/>
            <w:bookmarkEnd w:id="10"/>
          </w:p>
        </w:tc>
      </w:tr>
      <w:tr>
        <w:trPr>
          <w:trHeight w:val="454" w:hRule="exact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项目经费总额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1" w:name="PO_tTotalFee"/>
            <w:bookmarkStart w:id="12" w:name="PO_tTotalFee"/>
            <w:bookmarkEnd w:id="12"/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实际起止年月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3" w:name="PO_tFromEndTime"/>
            <w:bookmarkStart w:id="14" w:name="PO_tFromEndTime"/>
            <w:bookmarkEnd w:id="14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5" w:name="PO_tProjUnderTakerName"/>
            <w:bookmarkStart w:id="16" w:name="PO_tProjUnderTakerName"/>
            <w:bookmarkEnd w:id="16"/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7" w:name="PO_tProjUnderNo"/>
            <w:bookmarkStart w:id="18" w:name="PO_tProjUnderNo"/>
            <w:bookmarkEnd w:id="18"/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入学年份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9" w:name="PO_tProjUnderEnterYear"/>
            <w:bookmarkStart w:id="20" w:name="PO_tProjUnderEnterYear"/>
            <w:bookmarkEnd w:id="20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专业</w:t>
            </w:r>
          </w:p>
        </w:tc>
        <w:tc>
          <w:tcPr>
            <w:tcW w:w="3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1" w:name="PO_tProjUnderColDepMajor"/>
            <w:bookmarkStart w:id="22" w:name="PO_tProjUnderColDepMajor"/>
            <w:bookmarkEnd w:id="22"/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3" w:name="PO_tProjUnderPhone"/>
            <w:bookmarkStart w:id="24" w:name="PO_tProjUnderPhone"/>
            <w:bookmarkEnd w:id="24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项目中承担的工作</w:t>
            </w:r>
          </w:p>
        </w:tc>
        <w:tc>
          <w:tcPr>
            <w:tcW w:w="3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5" w:name="PO_tProjUnderWork"/>
            <w:bookmarkStart w:id="26" w:name="PO_tProjUnderWork"/>
            <w:bookmarkEnd w:id="26"/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7" w:name="PO_tProjUnderEmail"/>
            <w:bookmarkStart w:id="28" w:name="PO_tProjUnderEmail"/>
            <w:bookmarkEnd w:id="2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参加成员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号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专业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中的分工</w:t>
            </w:r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29" w:name="PO_memNo1"/>
            <w:bookmarkStart w:id="30" w:name="PO_memNo1"/>
            <w:bookmarkEnd w:id="3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1" w:name="PO_memName1"/>
            <w:bookmarkStart w:id="32" w:name="PO_memName1"/>
            <w:bookmarkEnd w:id="3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3" w:name="PO_memColDepMajor1"/>
            <w:bookmarkStart w:id="34" w:name="PO_memColDepMajor1"/>
            <w:bookmarkEnd w:id="3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5" w:name="PO_memPhone1"/>
            <w:bookmarkStart w:id="36" w:name="PO_memPhone1"/>
            <w:bookmarkEnd w:id="3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37" w:name="PO_memWork1"/>
            <w:bookmarkStart w:id="38" w:name="PO_memWork1"/>
            <w:bookmarkEnd w:id="3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9" w:name="PO_memNo2"/>
            <w:bookmarkStart w:id="40" w:name="PO_memNo2"/>
            <w:bookmarkEnd w:id="4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1" w:name="PO_memName2"/>
            <w:bookmarkStart w:id="42" w:name="PO_memName2"/>
            <w:bookmarkEnd w:id="4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3" w:name="PO_memColDepMajor2"/>
            <w:bookmarkStart w:id="44" w:name="PO_memColDepMajor2"/>
            <w:bookmarkEnd w:id="4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5" w:name="PO_memPhone2"/>
            <w:bookmarkStart w:id="46" w:name="PO_memPhone2"/>
            <w:bookmarkEnd w:id="4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47" w:name="PO_memWork2"/>
            <w:bookmarkStart w:id="48" w:name="PO_memWork2"/>
            <w:bookmarkEnd w:id="4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49" w:name="PO_memNo3"/>
            <w:bookmarkStart w:id="50" w:name="PO_memNo3"/>
            <w:bookmarkEnd w:id="5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1" w:name="PO_memName3"/>
            <w:bookmarkStart w:id="52" w:name="PO_memName3"/>
            <w:bookmarkEnd w:id="5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3" w:name="PO_memColDepMajor3"/>
            <w:bookmarkStart w:id="54" w:name="PO_memColDepMajor3"/>
            <w:bookmarkEnd w:id="5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5" w:name="PO_memPhone3"/>
            <w:bookmarkStart w:id="56" w:name="PO_memPhone3"/>
            <w:bookmarkEnd w:id="5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57" w:name="PO_memWork3"/>
            <w:bookmarkStart w:id="58" w:name="PO_memWork3"/>
            <w:bookmarkEnd w:id="5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9" w:name="PO_memNo4"/>
            <w:bookmarkStart w:id="60" w:name="PO_memNo4"/>
            <w:bookmarkEnd w:id="6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61" w:name="PO_memName4"/>
            <w:bookmarkStart w:id="62" w:name="PO_memName4"/>
            <w:bookmarkEnd w:id="6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63" w:name="PO_memColDepMajor4"/>
            <w:bookmarkStart w:id="64" w:name="PO_memColDepMajor4"/>
            <w:bookmarkEnd w:id="6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65" w:name="PO_memPhone4"/>
            <w:bookmarkStart w:id="66" w:name="PO_memPhone4"/>
            <w:bookmarkEnd w:id="6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67" w:name="PO_memWork4"/>
            <w:bookmarkStart w:id="68" w:name="PO_memWork4"/>
            <w:bookmarkEnd w:id="6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1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69" w:name="PO_memNo5"/>
            <w:bookmarkStart w:id="70" w:name="PO_memNo5"/>
            <w:bookmarkEnd w:id="70"/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71" w:name="PO_memName5"/>
            <w:bookmarkStart w:id="72" w:name="PO_memName5"/>
            <w:bookmarkEnd w:id="72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73" w:name="PO_memColDepMajor5"/>
            <w:bookmarkStart w:id="74" w:name="PO_memColDepMajor5"/>
            <w:bookmarkEnd w:id="74"/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75" w:name="PO_memPhone5"/>
            <w:bookmarkStart w:id="76" w:name="PO_memPhone5"/>
            <w:bookmarkEnd w:id="76"/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77" w:name="PO_memWork5"/>
            <w:bookmarkStart w:id="78" w:name="PO_memWork5"/>
            <w:bookmarkEnd w:id="78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导师</w:t>
            </w:r>
            <w:r>
              <w:rPr>
                <w:szCs w:val="21"/>
              </w:rPr>
              <w:t>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79" w:name="PO_tTutorName"/>
            <w:bookmarkStart w:id="80" w:name="PO_tTutorName"/>
            <w:bookmarkEnd w:id="80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1" w:name="PO_tTutorTitle"/>
            <w:bookmarkStart w:id="82" w:name="PO_tTutorTitle"/>
            <w:bookmarkEnd w:id="82"/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历学位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w:bookmarkStart w:id="83" w:name="PO_tTutorEducation"/>
            <w:bookmarkStart w:id="84" w:name="PO_tTutorEducation"/>
            <w:bookmarkEnd w:id="84"/>
          </w:p>
        </w:tc>
      </w:tr>
      <w:tr>
        <w:trPr>
          <w:trHeight w:val="454" w:hRule="atLeast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firstLine="210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5" w:name="PO_tTutorCol"/>
            <w:bookmarkStart w:id="86" w:name="PO_tTutorCol"/>
            <w:bookmarkEnd w:id="86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7" w:name="PO_tTutorEmail"/>
            <w:bookmarkStart w:id="88" w:name="PO_tTutorEmail"/>
            <w:bookmarkEnd w:id="88"/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89" w:name="PO_tTutorPhone"/>
            <w:bookmarkStart w:id="90" w:name="PO_tTutorPhone"/>
            <w:bookmarkEnd w:id="90"/>
          </w:p>
        </w:tc>
      </w:tr>
      <w:tr>
        <w:trPr>
          <w:trHeight w:val="7501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2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预期指标（按照《暨南大学“国家大学生创新性实验计划”项目申请表》内容填写）：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81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预期指标完成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三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本项目取得的成果</w:t>
            </w:r>
            <w:r>
              <w:rPr>
                <w:rFonts w:cs="宋体;SimSun"/>
                <w:szCs w:val="21"/>
              </w:rPr>
              <w:t>（如参加竞赛、发表论文、申请专利情况等，须提供相关证明材料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1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四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提交成果形式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735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五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项目工作总结（对研究工作的评价、预期前景、下一步工作计划等）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六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费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使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用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途</w:t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额</w:t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exac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计</w:t>
            </w:r>
          </w:p>
        </w:tc>
        <w:tc>
          <w:tcPr>
            <w:tcW w:w="4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保证上述填写的内容真实、可信。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项目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386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七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指导教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firstLine="60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96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097" w:hRule="atLeast"/>
        </w:trPr>
        <w:tc>
          <w:tcPr>
            <w:tcW w:w="866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学院专家组验收意见：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专家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95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</w:t>
            </w:r>
            <w:r>
              <w:rPr>
                <w:szCs w:val="21"/>
              </w:rPr>
              <w:t>、学院</w:t>
            </w:r>
            <w:r>
              <w:rPr>
                <w:szCs w:val="21"/>
              </w:rPr>
              <w:t>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验收结果：优秀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格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不合格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延期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签字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71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十、</w:t>
            </w:r>
            <w:r>
              <w:rPr>
                <w:szCs w:val="21"/>
              </w:rPr>
              <w:t>学校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560" w:right="16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515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50:00Z</dcterms:created>
  <dc:creator>刘欣</dc:creator>
  <dc:description/>
  <cp:keywords/>
  <dc:language>en-US</dc:language>
  <cp:lastModifiedBy>邓启东</cp:lastModifiedBy>
  <cp:lastPrinted>2009-11-04T09:34:00Z</cp:lastPrinted>
  <dcterms:modified xsi:type="dcterms:W3CDTF">2022-04-01T01:26:00Z</dcterms:modified>
  <cp:revision>23</cp:revision>
  <dc:subject/>
  <dc:title>附件1                                    项目编号：       </dc:title>
</cp:coreProperties>
</file>