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spacing w:lineRule="auto" w:line="480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290695</wp:posOffset>
                </wp:positionH>
                <wp:positionV relativeFrom="paragraph">
                  <wp:posOffset>323850</wp:posOffset>
                </wp:positionV>
                <wp:extent cx="18573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7.85pt;margin-top:2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</w:t>
      </w:r>
      <w:r>
        <w:rPr>
          <w:rFonts w:ascii="黑体;SimHei" w:hAnsi="黑体;SimHei" w:eastAsia="黑体;SimHei"/>
          <w:sz w:val="28"/>
        </w:rPr>
        <w:t>项目编号：</w:t>
      </w:r>
      <w:bookmarkStart w:id="0" w:name="PO_projNo"/>
      <w:bookmarkEnd w:id="0"/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sz w:val="48"/>
          <w:szCs w:val="48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暨南大学“国家级大学生创新创业训练计划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”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项目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/>
      </w:pPr>
      <w:r>
        <w:rPr>
          <w:rFonts w:ascii="黑体;SimHei" w:hAnsi="黑体;SimHei" w:cs="宋体;SimSun" w:eastAsia="黑体;SimHei"/>
          <w:b/>
          <w:bCs/>
          <w:sz w:val="72"/>
          <w:szCs w:val="72"/>
        </w:rPr>
        <w:t>中期检查表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18920</wp:posOffset>
                </wp:positionH>
                <wp:positionV relativeFrom="paragraph">
                  <wp:posOffset>257175</wp:posOffset>
                </wp:positionV>
                <wp:extent cx="32004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项目名称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1" w:name="PO_projName"/>
      <w:bookmarkEnd w:id="1"/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18920</wp:posOffset>
                </wp:positionH>
                <wp:positionV relativeFrom="paragraph">
                  <wp:posOffset>339725</wp:posOffset>
                </wp:positionV>
                <wp:extent cx="32004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>项目负责人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2" w:name="PO_undertaker"/>
      <w:bookmarkEnd w:id="2"/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18920</wp:posOffset>
                </wp:positionH>
                <wp:positionV relativeFrom="paragraph">
                  <wp:posOffset>327025</wp:posOffset>
                </wp:positionV>
                <wp:extent cx="32004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院系专业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3" w:name="PO_colMaj"/>
      <w:bookmarkStart w:id="4" w:name="PO_major"/>
      <w:bookmarkEnd w:id="3"/>
      <w:bookmarkEnd w:id="4"/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18920</wp:posOffset>
                </wp:positionH>
                <wp:positionV relativeFrom="paragraph">
                  <wp:posOffset>295275</wp:posOffset>
                </wp:positionV>
                <wp:extent cx="32004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入学年份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5" w:name="PO_enterYear"/>
      <w:bookmarkEnd w:id="5"/>
    </w:p>
    <w:p>
      <w:pPr>
        <w:pStyle w:val="Normal"/>
        <w:tabs>
          <w:tab w:val="clear" w:pos="420"/>
          <w:tab w:val="left" w:pos="2510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18920</wp:posOffset>
                </wp:positionH>
                <wp:positionV relativeFrom="paragraph">
                  <wp:posOffset>320675</wp:posOffset>
                </wp:positionV>
                <wp:extent cx="32004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联系电话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6" w:name="PO_phone"/>
      <w:bookmarkEnd w:id="6"/>
    </w:p>
    <w:p>
      <w:pPr>
        <w:pStyle w:val="Normal"/>
        <w:tabs>
          <w:tab w:val="clear" w:pos="420"/>
          <w:tab w:val="left" w:pos="2345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18920</wp:posOffset>
                </wp:positionH>
                <wp:positionV relativeFrom="paragraph">
                  <wp:posOffset>307975</wp:posOffset>
                </wp:positionV>
                <wp:extent cx="32004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电子邮件  </w:t>
      </w:r>
      <w:r>
        <w:rPr>
          <w:rFonts w:eastAsia="黑体;SimHei" w:cs="宋体;SimSun" w:ascii="黑体;SimHei" w:hAnsi="黑体;SimHei"/>
          <w:sz w:val="32"/>
          <w:szCs w:val="32"/>
        </w:rPr>
        <w:tab/>
        <w:tab/>
      </w:r>
      <w:bookmarkStart w:id="7" w:name="PO_email"/>
      <w:bookmarkEnd w:id="7"/>
    </w:p>
    <w:p>
      <w:pPr>
        <w:pStyle w:val="Normal"/>
        <w:tabs>
          <w:tab w:val="clear" w:pos="420"/>
          <w:tab w:val="left" w:pos="2510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18920</wp:posOffset>
                </wp:positionH>
                <wp:positionV relativeFrom="paragraph">
                  <wp:posOffset>314325</wp:posOffset>
                </wp:positionV>
                <wp:extent cx="32004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>指导教师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8" w:name="PO_tutorName"/>
      <w:bookmarkEnd w:id="8"/>
    </w:p>
    <w:p>
      <w:pPr>
        <w:pStyle w:val="Normal"/>
        <w:tabs>
          <w:tab w:val="clear" w:pos="420"/>
          <w:tab w:val="left" w:pos="2510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518920</wp:posOffset>
                </wp:positionH>
                <wp:positionV relativeFrom="paragraph">
                  <wp:posOffset>320675</wp:posOffset>
                </wp:positionV>
                <wp:extent cx="32004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2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填表日期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9" w:name="PO_applyTime"/>
      <w:bookmarkEnd w:id="9"/>
    </w:p>
    <w:p>
      <w:pPr>
        <w:pStyle w:val="Normal"/>
        <w:spacing w:lineRule="atLeast" w:line="360"/>
        <w:rPr>
          <w:rFonts w:ascii="黑体;SimHei" w:hAnsi="黑体;SimHei" w:eastAsia="黑体;SimHei" w:cs="宋体;SimSun"/>
          <w:sz w:val="28"/>
          <w:szCs w:val="32"/>
        </w:rPr>
      </w:pPr>
      <w:r>
        <w:rPr>
          <w:rFonts w:eastAsia="黑体;SimHei" w:cs="宋体;SimSun" w:ascii="黑体;SimHei" w:hAnsi="黑体;SimHei"/>
          <w:sz w:val="28"/>
          <w:szCs w:val="32"/>
        </w:rPr>
      </w:r>
    </w:p>
    <w:p>
      <w:pPr>
        <w:pStyle w:val="Normal"/>
        <w:spacing w:lineRule="auto" w:line="720"/>
        <w:jc w:val="center"/>
        <w:rPr/>
      </w:pPr>
      <w:r>
        <w:rPr>
          <w:rFonts w:ascii="黑体;SimHei" w:hAnsi="黑体;SimHei" w:eastAsia="黑体;SimHei"/>
          <w:bCs/>
          <w:sz w:val="24"/>
        </w:rPr>
        <w:t>暨南大学“国家级大学生创新创业训练计划”管理办公室制</w:t>
      </w:r>
      <w:r>
        <w:br w:type="page"/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pacing w:val="32"/>
          <w:sz w:val="36"/>
        </w:rPr>
      </w:pPr>
      <w:r>
        <w:rPr>
          <w:rFonts w:eastAsia="黑体;SimHei"/>
          <w:b/>
          <w:spacing w:val="32"/>
          <w:sz w:val="36"/>
        </w:rPr>
        <w:t>填表说明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pacing w:val="32"/>
          <w:sz w:val="36"/>
        </w:rPr>
      </w:pPr>
      <w:r>
        <w:rPr>
          <w:rFonts w:eastAsia="黑体;SimHei"/>
          <w:b/>
          <w:spacing w:val="32"/>
          <w:sz w:val="36"/>
        </w:rPr>
      </w:r>
    </w:p>
    <w:p>
      <w:pPr>
        <w:pStyle w:val="Normal"/>
        <w:spacing w:lineRule="exact" w:line="5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tLeast" w:line="400"/>
        <w:ind w:left="107" w:right="113" w:firstLine="600"/>
        <w:rPr/>
      </w:pPr>
      <w:r>
        <w:rPr>
          <w:rFonts w:ascii="宋体;SimSun" w:hAnsi="宋体;SimSun" w:cs="宋体;SimSun"/>
          <w:sz w:val="30"/>
          <w:szCs w:val="30"/>
        </w:rPr>
        <w:t>一、《暨南大学“国家级大学生创新创业训练计划”项目中期检查表》由项目负责人根据项目实施情况实事求是填写，并用</w:t>
      </w:r>
      <w:r>
        <w:rPr>
          <w:rFonts w:cs="宋体;SimSun" w:ascii="宋体;SimSun" w:hAnsi="宋体;SimSun"/>
          <w:sz w:val="30"/>
          <w:szCs w:val="30"/>
        </w:rPr>
        <w:t>A4</w:t>
      </w:r>
      <w:r>
        <w:rPr>
          <w:rFonts w:ascii="宋体;SimSun" w:hAnsi="宋体;SimSun" w:cs="宋体;SimSun"/>
          <w:sz w:val="30"/>
          <w:szCs w:val="30"/>
        </w:rPr>
        <w:t xml:space="preserve">纸打印，于左侧装订成册。 </w:t>
      </w:r>
    </w:p>
    <w:p>
      <w:pPr>
        <w:pStyle w:val="Normal"/>
        <w:spacing w:lineRule="atLeast" w:line="400"/>
        <w:ind w:left="107" w:right="113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二、项目负责人填写完中期检查表后，必须请指导教师审核，并填写意见和签名。</w:t>
      </w:r>
    </w:p>
    <w:p>
      <w:pPr>
        <w:pStyle w:val="Normal"/>
        <w:spacing w:lineRule="atLeast" w:line="400"/>
        <w:ind w:left="107" w:right="113" w:firstLine="600"/>
        <w:rPr/>
      </w:pPr>
      <w:r>
        <w:rPr>
          <w:rFonts w:ascii="宋体;SimSun" w:hAnsi="宋体;SimSun" w:cs="宋体;SimSun"/>
          <w:sz w:val="30"/>
          <w:szCs w:val="30"/>
        </w:rPr>
        <w:t>三、《暨南大学“国家级大学生创新创业训练计划”项目中期检查表》将作为项目结题和评优的主要材料之一。</w:t>
      </w:r>
    </w:p>
    <w:p>
      <w:pPr>
        <w:pStyle w:val="Normal"/>
        <w:spacing w:lineRule="atLeast" w:line="400"/>
        <w:ind w:right="113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</w:t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 w:cs="宋体;SimSun"/>
          <w:sz w:val="28"/>
          <w:szCs w:val="30"/>
        </w:rPr>
      </w:pPr>
      <w:r>
        <w:rPr>
          <w:rFonts w:eastAsia="仿宋_GB2312;仿宋" w:cs="宋体;SimSun" w:ascii="仿宋_GB2312;仿宋" w:hAnsi="仿宋_GB2312;仿宋"/>
          <w:sz w:val="28"/>
          <w:szCs w:val="30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425"/>
        <w:gridCol w:w="992"/>
        <w:gridCol w:w="1134"/>
        <w:gridCol w:w="531"/>
        <w:gridCol w:w="1095"/>
        <w:gridCol w:w="75"/>
        <w:gridCol w:w="1530"/>
        <w:gridCol w:w="1800"/>
      </w:tblGrid>
      <w:tr>
        <w:trPr>
          <w:trHeight w:val="448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0" w:name="PO_tProjName"/>
            <w:bookmarkStart w:id="11" w:name="PO_tProjName"/>
            <w:bookmarkEnd w:id="11"/>
          </w:p>
        </w:tc>
      </w:tr>
      <w:tr>
        <w:trPr>
          <w:trHeight w:val="448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起止时间</w:t>
            </w:r>
          </w:p>
        </w:tc>
        <w:tc>
          <w:tcPr>
            <w:tcW w:w="7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2" w:name="PO_tStartEndTime"/>
            <w:bookmarkStart w:id="13" w:name="PO_tStartEndTime"/>
            <w:bookmarkEnd w:id="13"/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入学年份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院系专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E-mail 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14" w:name="PO_tUndertakerNo"/>
            <w:bookmarkStart w:id="15" w:name="PO_tUndertakerNo"/>
            <w:bookmarkEnd w:id="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16" w:name="PO_tProjUnderTakerName"/>
            <w:bookmarkStart w:id="17" w:name="PO_tProjUnderTakerName"/>
            <w:bookmarkEnd w:id="1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18" w:name="PO_tEnterYear"/>
            <w:bookmarkStart w:id="19" w:name="PO_tEnterYear"/>
            <w:bookmarkEnd w:id="19"/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0" w:name="PO_tColMajor"/>
            <w:bookmarkStart w:id="21" w:name="PO_tColMajor"/>
            <w:bookmarkEnd w:id="21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2" w:name="PO_tPhone"/>
            <w:bookmarkStart w:id="23" w:name="PO_tPhone"/>
            <w:bookmarkEnd w:id="2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4" w:name="PO_tEmail"/>
            <w:bookmarkStart w:id="25" w:name="PO_tEmail"/>
            <w:bookmarkEnd w:id="25"/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成员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6" w:name="PO_memNo1"/>
            <w:bookmarkStart w:id="27" w:name="PO_memNo1"/>
            <w:bookmarkEnd w:id="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8" w:name="PO_memName1"/>
            <w:bookmarkStart w:id="29" w:name="PO_memName1"/>
            <w:bookmarkEnd w:id="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0" w:name="PO_memEnterYear1"/>
            <w:bookmarkStart w:id="31" w:name="PO_memEnterYear1"/>
            <w:bookmarkEnd w:id="31"/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2" w:name="PO_memColMajor1"/>
            <w:bookmarkStart w:id="33" w:name="PO_memColMajor1"/>
            <w:bookmarkEnd w:id="33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4" w:name="PO_memPhone1"/>
            <w:bookmarkStart w:id="35" w:name="PO_memPhone1"/>
            <w:bookmarkEnd w:id="3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6" w:name="PO_memEmail1"/>
            <w:bookmarkStart w:id="37" w:name="PO_memEmail1"/>
            <w:bookmarkEnd w:id="37"/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8" w:name="PO_memNo2"/>
            <w:bookmarkStart w:id="39" w:name="PO_memNo2"/>
            <w:bookmarkEnd w:id="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0" w:name="PO_memName2"/>
            <w:bookmarkStart w:id="41" w:name="PO_memName2"/>
            <w:bookmarkEnd w:id="4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2" w:name="PO_memEnterYear2"/>
            <w:bookmarkStart w:id="43" w:name="PO_memEnterYear2"/>
            <w:bookmarkEnd w:id="43"/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4" w:name="PO_memColMajor2"/>
            <w:bookmarkStart w:id="45" w:name="PO_memColMajor2"/>
            <w:bookmarkEnd w:id="45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6" w:name="PO_memPhone2"/>
            <w:bookmarkStart w:id="47" w:name="PO_memPhone2"/>
            <w:bookmarkEnd w:id="4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8" w:name="PO_memEmail2"/>
            <w:bookmarkStart w:id="49" w:name="PO_memEmail2"/>
            <w:bookmarkEnd w:id="49"/>
          </w:p>
        </w:tc>
      </w:tr>
      <w:tr>
        <w:trPr>
          <w:trHeight w:val="26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0" w:name="PO_memNo3"/>
            <w:bookmarkStart w:id="51" w:name="PO_memNo3"/>
            <w:bookmarkEnd w:id="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2" w:name="PO_memName3"/>
            <w:bookmarkStart w:id="53" w:name="PO_memName3"/>
            <w:bookmarkEnd w:id="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4" w:name="PO_memEnterYear3"/>
            <w:bookmarkStart w:id="55" w:name="PO_memEnterYear3"/>
            <w:bookmarkEnd w:id="55"/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6" w:name="PO_memColMajor3"/>
            <w:bookmarkStart w:id="57" w:name="PO_memColMajor3"/>
            <w:bookmarkEnd w:id="57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8" w:name="PO_memPhone3"/>
            <w:bookmarkStart w:id="59" w:name="PO_memPhone3"/>
            <w:bookmarkEnd w:id="5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0" w:name="PO_memEmail3"/>
            <w:bookmarkStart w:id="61" w:name="PO_memEmail3"/>
            <w:bookmarkEnd w:id="61"/>
          </w:p>
        </w:tc>
      </w:tr>
      <w:tr>
        <w:trPr>
          <w:trHeight w:val="26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2" w:name="PO_memNo4"/>
            <w:bookmarkStart w:id="63" w:name="PO_memNo4"/>
            <w:bookmarkEnd w:id="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4" w:name="PO_memName4"/>
            <w:bookmarkStart w:id="65" w:name="PO_memName4"/>
            <w:bookmarkEnd w:id="6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6" w:name="PO_memEnterYear4"/>
            <w:bookmarkStart w:id="67" w:name="PO_memEnterYear4"/>
            <w:bookmarkEnd w:id="67"/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8" w:name="PO_memColMajor4"/>
            <w:bookmarkStart w:id="69" w:name="PO_memColMajor4"/>
            <w:bookmarkEnd w:id="69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0" w:name="PO_memPhone4"/>
            <w:bookmarkStart w:id="71" w:name="PO_memPhone4"/>
            <w:bookmarkEnd w:id="7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2" w:name="PO_memEmail4"/>
            <w:bookmarkStart w:id="73" w:name="PO_memEmail4"/>
            <w:bookmarkEnd w:id="73"/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第一导师</w:t>
            </w:r>
            <w:r>
              <w:rPr>
                <w:szCs w:val="21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4" w:name="PO_tTutorName"/>
            <w:bookmarkStart w:id="75" w:name="PO_tTutorName"/>
            <w:bookmarkEnd w:id="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6" w:name="PO_tTutorCollege"/>
            <w:bookmarkStart w:id="77" w:name="PO_tTutorCollege"/>
            <w:bookmarkEnd w:id="77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8" w:name="PO_tTutorTitle"/>
            <w:bookmarkStart w:id="79" w:name="PO_tTutorTitle"/>
            <w:bookmarkEnd w:id="79"/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80" w:name="PO_tTutorEmail"/>
            <w:bookmarkStart w:id="81" w:name="PO_tTutorEmail"/>
            <w:bookmarkEnd w:id="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82" w:name="PO_tTutorPhone"/>
            <w:bookmarkStart w:id="83" w:name="PO_tTutorPhone"/>
            <w:bookmarkEnd w:id="83"/>
          </w:p>
        </w:tc>
      </w:tr>
      <w:tr>
        <w:trPr>
          <w:trHeight w:val="7787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一、项目研究进展情况</w:t>
            </w:r>
            <w:r>
              <w:rPr>
                <w:szCs w:val="21"/>
              </w:rPr>
              <w:t>（研究内容、方法、进度等）</w:t>
            </w:r>
          </w:p>
        </w:tc>
      </w:tr>
      <w:tr>
        <w:trPr>
          <w:trHeight w:val="6998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二、项目研究已取得的阶段性成果和收获</w:t>
            </w:r>
            <w:r>
              <w:rPr>
                <w:rFonts w:ascii="宋体;SimSun" w:hAnsi="宋体;SimSun" w:cs="宋体;SimSun"/>
                <w:szCs w:val="21"/>
              </w:rPr>
              <w:t>（须提供相关证明材料）</w:t>
            </w:r>
          </w:p>
        </w:tc>
      </w:tr>
      <w:tr>
        <w:trPr>
          <w:trHeight w:val="6536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三、项目研究存在的主要问题及应对思路与措施</w:t>
            </w:r>
          </w:p>
        </w:tc>
      </w:tr>
      <w:tr>
        <w:trPr>
          <w:trHeight w:val="6064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四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、项目研究下阶段主要任务</w:t>
            </w:r>
            <w:r>
              <w:rPr>
                <w:rFonts w:ascii="宋体;SimSun" w:hAnsi="宋体;SimSun" w:cs="宋体;SimSun" w:eastAsia="黑体;SimHei"/>
                <w:b/>
                <w:bCs/>
                <w:sz w:val="24"/>
              </w:rPr>
              <w:t>及时间进程安排</w:t>
            </w:r>
          </w:p>
        </w:tc>
      </w:tr>
      <w:tr>
        <w:trPr>
          <w:trHeight w:val="7303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五、项目经费使用情况</w:t>
            </w:r>
            <w:r>
              <w:rPr>
                <w:szCs w:val="21"/>
              </w:rPr>
              <w:t>（说明购置实验材料、试剂、药品、加工测试、资料、复印、调研、交通等已开支经费数额）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</w:tr>
      <w:tr>
        <w:trPr>
          <w:trHeight w:val="3392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六、指导教师意见</w:t>
            </w:r>
            <w:r>
              <w:rPr>
                <w:rFonts w:ascii="宋体;SimSun" w:hAnsi="宋体;SimSun" w:cs="宋体;SimSun"/>
                <w:szCs w:val="21"/>
              </w:rPr>
              <w:t>（从研究内容和进展、阶段性成果、存在问题和建议等加以评价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</w:t>
            </w: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：</w:t>
            </w:r>
          </w:p>
          <w:p>
            <w:pPr>
              <w:pStyle w:val="Normal"/>
              <w:ind w:firstLine="75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647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七、学院专家意见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专家签名：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265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七、学院意见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630"/>
              <w:rPr>
                <w:szCs w:val="21"/>
              </w:rPr>
            </w:pPr>
            <w:r>
              <w:rPr>
                <w:szCs w:val="21"/>
              </w:rPr>
              <w:t>验收结果：优秀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合格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不合格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延期□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签字盖章：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820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八、学校意见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lineRule="auto" w:line="360"/>
              <w:ind w:firstLine="777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sectPr>
      <w:type w:val="nextPage"/>
      <w:pgSz w:w="11906" w:h="16838"/>
      <w:pgMar w:left="1418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8:53:00Z</dcterms:created>
  <dc:creator>myp</dc:creator>
  <dc:description/>
  <cp:keywords/>
  <dc:language>en-US</dc:language>
  <cp:lastModifiedBy>邓启东</cp:lastModifiedBy>
  <cp:lastPrinted>2009-05-14T11:26:00Z</cp:lastPrinted>
  <dcterms:modified xsi:type="dcterms:W3CDTF">2022-04-01T01:41:00Z</dcterms:modified>
  <cp:revision>22</cp:revision>
  <dc:subject/>
  <dc:title>浙江大学“国家大学生创新性实验计划”</dc:title>
</cp:coreProperties>
</file>