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381000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35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暨南大学“广东省大学生创新创业训练项目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228600</wp:posOffset>
                </wp:positionV>
                <wp:extent cx="3228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3525</wp:posOffset>
                </wp:positionV>
                <wp:extent cx="3228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260350</wp:posOffset>
                </wp:positionV>
                <wp:extent cx="3228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学院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285750</wp:posOffset>
                </wp:positionV>
                <wp:extent cx="3228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73050</wp:posOffset>
                </wp:positionV>
                <wp:extent cx="3228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w:t>E-mail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69875</wp:posOffset>
                </wp:positionV>
                <wp:extent cx="3228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指导教师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57175</wp:posOffset>
                </wp:positionV>
                <wp:extent cx="3228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导师所在学院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292100</wp:posOffset>
                </wp:positionV>
                <wp:extent cx="3228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广东省创新创业训练项目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广东省大学生创新实验项目”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填报时请参考《暨南大学“广东省大学生创新实验项目”管理实施方案》（暨教【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号）及其他相关文件要求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四、《暨南大学“广东省大学生创新实验项目”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60"/>
        <w:gridCol w:w="1080"/>
        <w:gridCol w:w="900"/>
        <w:gridCol w:w="900"/>
        <w:gridCol w:w="195"/>
        <w:gridCol w:w="1605"/>
        <w:gridCol w:w="1800"/>
      </w:tblGrid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及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招</w:t>
            </w:r>
            <w:r>
              <w:rPr/>
              <w:t>/</w:t>
            </w:r>
            <w:r>
              <w:rPr/>
              <w:t>外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66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项目研究进展情况</w:t>
            </w:r>
            <w:r>
              <w:rPr>
                <w:szCs w:val="21"/>
              </w:rPr>
              <w:t>（研究内容、方法、进度等）</w:t>
            </w:r>
          </w:p>
          <w:p>
            <w:pPr>
              <w:pStyle w:val="Normal"/>
              <w:spacing w:lineRule="auto" w:line="36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研究已取得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院意见</w:t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检查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1:00Z</dcterms:created>
  <dc:creator>myp</dc:creator>
  <dc:description/>
  <cp:keywords/>
  <dc:language>en-US</dc:language>
  <cp:lastModifiedBy>邓启东</cp:lastModifiedBy>
  <cp:lastPrinted>2011-03-02T16:43:00Z</cp:lastPrinted>
  <dcterms:modified xsi:type="dcterms:W3CDTF">2022-09-20T00:49:00Z</dcterms:modified>
  <cp:revision>35</cp:revision>
  <dc:subject/>
  <dc:title>浙江大学“国家大学生创新性实验计划”</dc:title>
</cp:coreProperties>
</file>